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RACTERIZACION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EPARTAMENTO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1001] BOGOTÁ, D.C.                                                        57%          78%      48%       54%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01] Medellín [REGION CENTRAL]                                           10%           4%      12%        8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001] Cali [REGION PACIFICA]                                               8%           9%       9%       12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001] Barranquilla [REGION ATLANTICA]                                      4%           3%       6%        4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001] Cartagena [REGION ATLANTICA]                                         2%           1%       2%        3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001] Bucaramanga [REGION ORIENTAL]                                        2%           -        3%        2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001] Ibagué [REGION CENTRAL]                                              1%           -        2%        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60] Itagui [REGION CENTRAL]                                              1%           -        -         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001] Cúcuta [REGION ORIENTAL]                                             1%           -        1%        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001] Pereira [REGION CENTRAL]                                             1%           1%       2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001] Villavicencio [REGION ORIENTAL]                                      1%           -        - 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266] Envigado [REGION CENTRAL]                                            1%           -        -         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001] Manizales [REGION CENTRAL]                                           1%           -        3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520] Palmira [REGION PACIFICA]                                            1%           -        1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7001] Santa Marta [REGION ATLANTICA]                                       1%           *        1%        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001] Neiva [REGION CENTRAL]                                               *            *        1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09] Buenaventura [REGION PACIFICA]                                       *            -        - 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001] Valledupar [REGION ATLANTICA]                                        *            -        * 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3001] Armenia [REGION CENTRAL]                                             *            -        1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001] Pasto [REGION PACIFICA]                                              *            -        1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3001] Montería [REGION ATLANTICA]                                          *            *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5001] Yopal [ANTIGUOS TERRITORIOS]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001] Tunja [REGION ORIENTAL]  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754] Soacha [REGION ORIENTAL]                                             *            2%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001] Popayán [REGION PACIFICA]                                            *            *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0001] Sincelejo [REGION ATLANTICA]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081] Barrancabermeja [REGION ORIENTAL]                                    *            -        - 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899] Zipaquirá [REGION ORIENTAL]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15] Rionegro [REGION CENTRAL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31] Sabaneta [REGION CENTRAL]                                            *            -        1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238] Duitama [REGION ORIENTAL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758] Soledad [REGION ATLANTICA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276] Floridablanca [REGION ORIENTAL]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307] Girardot [REGION ORIENTAL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11] Guadalajara de Buga [REGION PACIFICA]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834] Tuluá [REGION PACIFICA]                                              *            *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45] Apartadó [REGION CENTRAL]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8001] San Andrés [REGION ATLANTICA]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7001] Quibdó [REGION PACIFICA] 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001] Riohacha [REGION ATLANTICA]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47] Cartago [REGION PACIFICA]                                            *            *        1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69] Facatativá [REGION ORIENTAL]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307] Girón [REGION ORIENTAL]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759] Sogamoso [REGION ORIENTAL]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170] Dosquebradas [REGION CENTRAL]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835] San Andres de Tumaco [REGION PACIFICA]                               *            *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80] La Estrella [REGION CENTRAL]                                         *            -        1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1001] Arauca [ANTIGUOS TERRITORIOS]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356] Ipiales [REGION PACIFICA]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129] Caldas [REGION CENTRAL]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99001] Puerto Carreño [ANTIGUOS TERRITORIOS]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8001] Florencia [REGION CENTRAL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547] Piedecuesta [REGION ORIENTAL]                                        *            -        1%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86] Funza [REGION ORIENTAL]  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498] Ocaña [REGION ORIENTAL]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892] Yumbo [REGION PACIFICA]                                              *            *        1%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011] Aguachica [REGION ATLANTICA]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212] Copacabana [REGION CENTRAL]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698] Santander de Quilichao [REGION PACIFICA]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078] Barrancas [REGION ATLANTICA]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0820] Santiago de Tolú [REGION ATLANTICA]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380] La Dorada [REGION CENTRAL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268] Espinal [REGION CENTRAL] 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88] Bello [REGION CENTRAL]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3686] San Pelayo [REGION ATLANTICA]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30] Madrid [REGION ORIENTAL]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176] Chiquinquirá [REGION ORIENTAL]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551] Pitalito [REGION CENTRAL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18] Guarne [REGION CENTRAL]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400] La Jagua de Ibirico [REGION ATLANTICA]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76] La Ceja [REGION CENTRAL]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837] Turbo [REGION CENTRAL]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73] Mosquera [REGION ORIENTAL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874] Villa del Rosario [REGION ORIENTAL]                                  *            -        -         -            *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RACTERIZACION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560] Manaure [REGION ATLANTICA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679] San Gil [REGION ORIENTAL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516] Paipa [REGION ORIENTAL]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79] Barbosa [REGION CENTRAL]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07] Retiro [REGION CENTRAL]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364] Jamundí [REGION PACIFICA]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006] Acacías [REGION ORIENTAL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400] La Virginia [REGION CENTRAL]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736] Sevilla [REGION PACIFICA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08] Girardota [REGION CENTRAL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142] Caloto  [REGION PACIFICA]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572] Puerto Boyacá [REGION ORIENTAL]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30] Candelaria [REGION PACIFICA]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174] Chinchiná [REGION CENTRAL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440] Marinilla [REGION CENTRAL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430] Maicao [REGION ATLANTICA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078] Baranoa [REGION ATLANTICA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349] Honda [REGION CENTRAL]   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873] Villamaría [REGION CENTRAL]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518] Pamplona [REGION ORIENTAL]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3130] Calarca [REGION CENTRAL]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89] Nimaima [REGION ORIENTAL]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655] Sabana de Torres [REGION ORIENTAL]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875] Villeta [REGION ORIENTAL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573] Puerto Colombia [REGION ATLANTICA]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491] Nobsa [REGION ORIENTAL]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449] Melgar [REGION CENTRAL]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682] Santa Rosa de Cabal [REGION CENTRAL]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283] Fresno [REGION CENTRAL]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013] Agustín Codazzi [REGION ATLANTICA]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284] Frontino [REGION CENTRAL]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248] El Cerrito [REGION PACIFICA]                                         *            -        *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298] Garzón [REGION CENTRAL]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45] El Colegio [REGION ORIENTAL]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405] Los Patios [REGION ORIENTAL]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30] Amagá [REGION CENTRAL]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430] Magangué [REGION ATLANTICA]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035] Albania [REGION ATLANTICA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64] San Pedro [REGION CENTRAL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780] Talaigua Nuevo [REGION ATLANTICA]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279] Fonseca [REGION ATLANTICA]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443] Mariquita [REGION CENTRAL]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433] Malambo [REGION ATLANTICA]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847] Uribia [REGION ATLANTICA]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573] Puerto Tejada [REGION PACIFICA]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396] La Plata [REGION CENTRAL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518] Paicol [REGION CENTRAL]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877] Viterbo [REGION CENTRAL]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3470] Montenegro [REGION CENTRAL]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895] Zarzal [REGION PACIFICA]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7245] El Banco [REGION ATLANTICA]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568] Puerto Gaitán [REGION ORIENTAL]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893] Yondó [REGION CENTRAL]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3162] Cereté [REGION ATLANTICA]                                            *            -        *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755] Socorro [REGION ORIENTAL]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296] Galapa [REGION ATLANTICA]                                            *            -        *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758] Sopó [REGION ORIENTAL]                                               *            -        *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261] El Zulia [REGION ORIENTAL]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612] Ricaurte [REGION ORIENTAL]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5010] Aguazul [ANTIGUOS TERRITORIOS]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836] Turbaco [REGION ATLANTICA]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710] San Alberto [REGION ATLANTICA]                                       *            * 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TEGOR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1                                                                            14%           5%      20%       15%          13%</w:t>
      </w:r>
    </w:p>
    <w:p>
      <w:pPr>
        <w:pStyle w:val="Textosinformato"/>
        <w:rPr>
          <w:sz w:val="14"/>
        </w:rPr>
      </w:pPr>
      <w:r>
        <w:rPr>
          <w:sz w:val="14"/>
        </w:rPr>
        <w:t>2                                                                             4%           3%       4%        3%           4%</w:t>
      </w:r>
    </w:p>
    <w:p>
      <w:pPr>
        <w:pStyle w:val="Textosinformato"/>
        <w:rPr>
          <w:sz w:val="14"/>
        </w:rPr>
      </w:pPr>
      <w:r>
        <w:rPr>
          <w:sz w:val="14"/>
        </w:rPr>
        <w:t>3                                                                             3%           *        3%        3%           2%</w:t>
      </w:r>
    </w:p>
    <w:p>
      <w:pPr>
        <w:pStyle w:val="Textosinformato"/>
        <w:rPr>
          <w:sz w:val="14"/>
        </w:rPr>
      </w:pPr>
      <w:r>
        <w:rPr>
          <w:sz w:val="14"/>
        </w:rPr>
        <w:t>4                                                                             1%           *        1%        1%           1%</w:t>
      </w:r>
    </w:p>
    <w:p>
      <w:pPr>
        <w:pStyle w:val="Textosinformato"/>
        <w:rPr>
          <w:sz w:val="14"/>
        </w:rPr>
      </w:pPr>
      <w:r>
        <w:rPr>
          <w:sz w:val="14"/>
        </w:rPr>
        <w:t>5                                                                             1%           -        1%        1%           1%</w:t>
      </w:r>
    </w:p>
    <w:p>
      <w:pPr>
        <w:pStyle w:val="Textosinformato"/>
        <w:rPr>
          <w:sz w:val="14"/>
        </w:rPr>
      </w:pPr>
      <w:r>
        <w:rPr>
          <w:sz w:val="14"/>
        </w:rPr>
        <w:t>6                                                                             1%           *        1%        *            1%</w:t>
      </w:r>
    </w:p>
    <w:p>
      <w:pPr>
        <w:pStyle w:val="Textosinformato"/>
        <w:rPr>
          <w:sz w:val="14"/>
        </w:rPr>
      </w:pPr>
      <w:r>
        <w:rPr>
          <w:sz w:val="14"/>
        </w:rPr>
        <w:t>ESPECIAL                                                                     77%          92%      71%       77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REGION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TLANTICA                                                                    9%           4%      10%        8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GOTA                                                                      57%          78%      48%       54%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ENTRAL                                                                     17%           5%      23%       16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IENTAL                                                                     6%           2%       5%        6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CIFICA                                                                    11%          10%      13%       15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ERRITORIOS                                                                  *            -        * 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RACTERIZACION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2. SECTOR ECONÓM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Industria                                                                    14%          24%      16%       16%          12%</w:t>
      </w:r>
    </w:p>
    <w:p>
      <w:pPr>
        <w:pStyle w:val="Textosinformato"/>
        <w:rPr>
          <w:sz w:val="14"/>
        </w:rPr>
      </w:pPr>
      <w:r>
        <w:rPr>
          <w:sz w:val="14"/>
        </w:rPr>
        <w:t>Comercio                                                                     30%          17%      29%       29%          30%</w:t>
      </w:r>
    </w:p>
    <w:p>
      <w:pPr>
        <w:pStyle w:val="Textosinformato"/>
        <w:rPr>
          <w:sz w:val="14"/>
        </w:rPr>
      </w:pPr>
      <w:r>
        <w:rPr>
          <w:sz w:val="14"/>
        </w:rPr>
        <w:t>Servicios                                                                    57%          59%      55%       55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3. TAMAÑO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Gran Empresa (Más de 200 trabajadores o activos totales de más de             1%         100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5.000 SMMLV)</w:t>
      </w:r>
    </w:p>
    <w:p>
      <w:pPr>
        <w:pStyle w:val="Textosinformato"/>
        <w:rPr>
          <w:sz w:val="14"/>
        </w:rPr>
      </w:pPr>
      <w:r>
        <w:rPr>
          <w:sz w:val="14"/>
        </w:rPr>
        <w:t>Mediana Empresa (Entre 51 y 200 trabajadores o activos totales entre          7%           -      100%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.001 y 15.000 SMMLV)</w:t>
      </w:r>
    </w:p>
    <w:p>
      <w:pPr>
        <w:pStyle w:val="Textosinformato"/>
        <w:rPr>
          <w:sz w:val="14"/>
        </w:rPr>
      </w:pPr>
      <w:r>
        <w:rPr>
          <w:sz w:val="14"/>
        </w:rPr>
        <w:t>Pequeña Empresa (Entre 11 y 50 trabajadores o activos totales entre          23%           -        -       100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01 y 5000 SMMLV)</w:t>
      </w:r>
    </w:p>
    <w:p>
      <w:pPr>
        <w:pStyle w:val="Textosinformato"/>
        <w:rPr>
          <w:sz w:val="14"/>
        </w:rPr>
      </w:pPr>
      <w:r>
        <w:rPr>
          <w:sz w:val="14"/>
        </w:rPr>
        <w:t>Micro Empresa (Menos de 11 trabajadores o activos totales inferiores a       69%           -        -         - 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01 SMMLV)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. Su empresa conoce o ha oído hablar de Gobierno en líne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1%          84%      88%       69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9%          16%      12%       31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*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unicación tiene acceso o están a su alcanc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unicación tiene acceso o están a su alcanc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1%         100%     100%       99% 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9%           -        -         1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1%          91%      73%       61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9%           9%      27%       39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unicación tiene acceso o están a su alcanc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1%          70%      35%       29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9%          30%      65%       71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*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Su EMPRESA sabe que haciendo uso canales o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lectrónicos, puede relacionarse con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para obtener información, realizar trámite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obtener servicios, presentar peticiones, quejas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clamos, participar en la toma de decision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9%         100%      97%       97% 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0%           -        1%        3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2%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Para la realización de sus actividades laborales en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USTED SABE COMO relacionarse con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obtener información, realizar trámites, obtener servici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esentar peticiones, quejas o reclamos, participar en la tom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decisiones a través de medios electrón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9%          99%      89%       94% 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1%           1%      11%        6%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. En el último año 2011,  para la realización de sus activ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borales en la empresa usted utiliza medios electrónico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para obtener información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r trámites, obtener servicios, presentar peticione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jas o reclamos, participar en la toma de decision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7%          97%      93%       95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3%           3%       7%        5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2%          92%      86%       89%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8%           8%      14%       11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4%         100%      99%       97%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6%           -        1%        3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4%          94%      74%       74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6%           6%      26%       26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7%          94%      90%       84% 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3%           6%      10%       16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2%         100%      95%       95% 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8%           -        5%        5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9%          92%      74%       65%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1%           8%      26%       35%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2%          85%      90%       80%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8%          15%      10%       20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9%          86%      86%       79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1%          14%      14%       21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3%          79%      70%       59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7%          21%      30%       41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5%          95%      87%       86% 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5%           5%      13%       14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3%          95%      88%       89%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7%           5%      12%       11%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1%          87%      70%       61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9%          13%      30%       39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4%          92%      91%       82% 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6%           8%       9%       18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9%          95%      93%       89% 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1%           5%       7%       11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7%          86%      73%       64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3%          14%      27%       36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2%          74%      65%       71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8%          26%      35%       29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2%          98%      95%       98% 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8%           2%       5%        2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5%          79%      72%       68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5%          21%      28%       32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5%          60%      77%       63%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5%          40%      23%       37%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7%          28%      27%       31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3%          72%      73%       69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5%          30%      42%       37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5%          70%      58%       63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0%          29%      29%       25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0%          71%      71%       75%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1%          45%      43%       31%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9%          55%      57%       69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7%          57%      61%       50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3%          43%      39%       50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7%          54%      43%       35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3%          46%      57%       65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4%          85%      94%       96% 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6%          15%       6%        4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0%          87%      96%       97% 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0%          13%       4%        3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8%          79%      67%       77%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2%          21%      33%       23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84          101      128       510          64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4597         2177    10091     36588       11574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9%         100%      94%       96% 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1%           -        6%        4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92          110      136       522          6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9106         2375    11616     39685       1154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7%         100%      93%       96%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3%           *        7%        4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25          103      102       383          4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15602         2237     8691     30365        74309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4%          98%      78%       83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6%           2%      22%       17%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74          106      127       502          63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6627         2236    10580     34341       10946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5%          98%      92%       96% 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5%           2%       8%        4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64          110      133       512          60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4246         2375    11127     38913       1118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5%          99%      93%       98%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5%           1%       7%        2%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90          100       99       365          42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05086         2196     8711     26716        67464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6%          97%      82%       89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4%           3%      18%       11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287           97      122       468          60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6689         2019    10488     32791       10139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4%          96%      88%       95% 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6%           4%      12%        5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76           99      112       446          51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0965         2042    10054     32496        963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7%          97%      86%       92%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3%           3%      14%        8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881           90       91       331          36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94209         1866     8160     24254        5992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5%          92%      76%       86%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5%           8%      24%       14%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408          104      126       500          6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1914         2249    10192     35197       10427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4%          95%      80%       89%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6%           5%      20%       11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00          104      127       474          59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8460         2257    10295     36499        994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0%          94%      88%       93% 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0%           6%      12%        7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34           94       94       335          41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91427         2077     8221     25022        56106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8%          89%      67%       83%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2%          11%      33%       17%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39          104      130       491          6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1050         2191    10676     33759       1044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1%         100%      89%       95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9%           *       11%        5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57          106      133       514          60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9106         2261    10842     36357       10964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2%         100%      89%       97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8%           -       11%        3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47           95       97       350          40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01680         2037     8484     26221        6493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9%          99%      69%       82%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1%           1%      31%       18%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86           89       99       409          4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11571         1759     7554     28974        7328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0%          96%      58%       85% 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0%           4%      42%       15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31          109      132       517          57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4701         2332    11054     40160       11115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6%          98%      87%       94%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4%           2%      13%        6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26           89       94       347          39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97998         1881     8370     28134        5961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2%          94%      73%       79%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8%           6%      27%       21%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67           71       92       356          44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98483         1436     9008     25829        6221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3%          78%      72%       67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7%          22%      28%       33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537           34       45       216          2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8214          668     3126     12845        3157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4%          88%      70%       54%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6%          12%      30%       46%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582           39       57       235          25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3087          719     4961     15127        4227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2%          89%      83%       69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8%          11%      17%       31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440           35       42       176    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5521          699     3342     10259        21221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4%          89%      63%       57%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6%          11%      37%       43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22           54       62       248          25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393         1073     4986     12541        377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7%          86%      59%       77%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3%          14%      41%       23%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712           65       79       286          2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84939         1350     7162     20679        5574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3%          81%      81%       78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7%          19%      19%       22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522           62       60       205          19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48874         1280     5010     14298        28286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6%          80%      58%       67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4%          20%      42%       33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462           99      137       543          68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9034         2030    11004     39462       11653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5%          99%      97%       99%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5%           1%       3%        1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22          100      137       516          56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1678         2065    11266     39637       10870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Para la realización de  sus actividades laborales usted sabe como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5%          99%      98%       99%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5%           1%       2%        1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66           92      101       375          39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21077         1878     7891     31808        79499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0%          98%      92%       91% 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0%           2%       8%        9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64          101      116       472          47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5701         2177     9527     34947        990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1%          80%      88%       78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9%          20%      12%       22%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18          109      128       473          4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7498         2374    10799     38155        961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para la empres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0%          97%      99%       87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0%           3%       1%       13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93           96       84       286          22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86064         2188     6785     25341        51750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3%          69%      42%       48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7%          31%      58%       52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687           83       90       295          21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03682         1740     8407     27313        662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b. Ha logrado encontrar la información a través de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5%          93%      94%       99% 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5%           7%       6%        1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84          104      113       358          20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17968         2295    10638     33211        7182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b. Ha logrado encontrar la información a través de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8%          96%      99%       97%    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2%           4%       1%        3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215           66       34        73           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5907         1499     2867     12272        2926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b. Ha logrado encontrar la información a través de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2%          92%     100%       95% 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8%           8%       *         5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687           83       90       295          21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03682         1740     8407     27313        662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c. ¿Ha logrado satisfacer sus neces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3%          91%      84%       90% 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7%           9%      16%       10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84          104      113       358          20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17968         2295    10638     33211        7182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c. ¿Ha logrado satisfacer sus neces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9%          96%      99%       91% 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1%           4%       1%        9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215           66       34        73           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5907         1499     2867     12272        2926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c. ¿Ha logrado satisfacer sus necesidad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4%          90%     100%       83%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6%          10%       *        17%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16          105      114       439          45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3858         2202     9723     32976        8895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6%          86%      71%       77%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4%          14%      29%       23%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02          109      123       462          4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0236         2340    10400     37974        895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 para la empresa, información sobre trámites y/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en general para hacer una vuelta con entidades públicas a 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. (mostrar tarjeta de 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8%          97%      93%       85% 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2%           3%       7%       15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70           94       84       262          2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79702         2128     7125     23813        46636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0%          74%      37%       51%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0%          26%      63%       49%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56           95      107       418          43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2721         1939     9271     31080        804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1%          85%      79%       73%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9%          15%      21%       27%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02           96       97       387          3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09227         1974     8633     29946        6867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debe adelantar ante la entidad pública, ó solucionar dud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2%          86%      78%       73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8%          14%      22%       27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580           78       72       233          1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61284         1714     6207     20884        32479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3%          66%      38%       45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7%          34%      62%       55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57          100      111       440          50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7700         2143     8194     31291        860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7%          65%      56%       45%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3%          35%      44%       55%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999           99      115       414          37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19042         2126     9035     33978        739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solicitudes, quejas y reclamos de su empresa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1%          68%      64%       45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9%          32%      36%       55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25           83       73       246          22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62272         1855     5487     20783        3414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0%          39%      16%       17%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0%          61%      84%       83%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454           57       54       187          1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9594         1401     4586     14230        393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b. ¿Obtuvo respuesta a las solicitudes, quejas o reclamos?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9%          88%      70%       82%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1%          11%      30%       18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*            1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392           60       61       175           9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1138         1438     5810     15311        3857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b. ¿Obtuvo respuesta a las solicitudes, quejas o reclamos?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3%          92%      85%       81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7%           7%      15%       19%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*            1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 96           33       15        27           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8382          730      864      3529        1325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b. ¿Obtuvo respuesta a las solicitudes, quejas o reclamos?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1%          90%     100%       60%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9%           9%       *        40% 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*            1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85          103      117       431          43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2318         2189     9457     32024        7864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5%          78%      63%       59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5%          22%      37%       41%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97          106      129       467          39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1088         2261     9602     35309        8391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Realizar trámites u obtener servicios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rectamente sin desplazarse a la oficina de la ent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1%          93%      85%       80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9%           7%      15%       20% 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47           92       76       264          2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70309         2017     5852     21500        40939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8%          64%      18%       37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2%          36%      82%       63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475           72       66       202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4898         1703     5924     18959        283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b. ¿Ha tenido éxito en los trámites o servicios realizad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1%          94%      85%       83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9%           6%      15%       17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56           97      109       358          1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93237         2113     8192     28162        547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b. ¿Ha tenido éxito en los trámites o servicios realizad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0%          97%      98%       92% 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0%           3%       2%        8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131           50       16        40           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7030         1291     1038      7917        167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b. ¿Ha tenido éxito en los trámites o servicios realizad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2%          91%     100%       77% 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8%           9%       *        23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475           72       66       202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4898         1703     5924     18959        283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¿Durante el año 2011 la EMPRESA  tuvo que IR A meno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debido a  que utilizó (leer canal utilizado)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r los trámites 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8%          72%      83%       80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2%          28%      17%       20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56           97      109       358          1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93237         2113     8192     28162        547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¿Durante el año 2011 la EMPRESA  tuvo que IR A meno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debido a  que utilizó (leer canal utilizado)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r los trámites 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5%          86%      98%       87%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5%          14%       2%       13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131           50       16        40           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7030         1291     1038      7917        167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¿Durante el año 2011 la EMPRESA  tuvo que IR A meno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debido a  que utilizó (leer canal utilizado)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r los trámites 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3%          87%     100%       80%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7%          13%       -        20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475           72       66       202    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4898         1703     5924     18959        283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Durante el año 2011 y por el uso de ...,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ó  menos pasos para hacer un trámite u obten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n servicio con una entidad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7%          71%      73%       80% 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3%          29%      27%       20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756           97      109       358          1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93237         2113     8192     28162        547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Durante el año 2011 y por el uso de ...,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ó  menos pasos para hacer un trámite u obten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n servicio con una entidad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0%          76%      86%       86% 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0%          24%      14%       14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131           50       16        40           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7030         1291     1038      7917        167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Durante el año 2011 y por el uso de ...,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ó  menos pasos para hacer un trámite u obten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n servicio con una entidad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9%          71%     100%       68%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1%          29%       *        32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767           84       77       321          2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88983         1689     4414     24746        5813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8%          35%      31%       28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2%          65%      69%       72% 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029          106      123       452          34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1831         2284     9670     37604        922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4%          84%      93%       86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6%          16%       7%       14%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06           83       74       252          1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70277         1770     6097     22165        40245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6%          48%      18%       31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4%          52%      82%       69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618           57       74       250          2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2119         1123     6477     17345        3717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pagos de obligaciones tributarias o parafisc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 empresa 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1%          28%      17%       28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9%          72%      83%       72% 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145           23       16        65           4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6319          590     1347      6840         75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b. ¿Ha tenido éxito en los pagos de trámites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5%         100%      98%       92% 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5%           -        2%        8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647           90      106       320          1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05254         1928     8991     32306        620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b. ¿Ha tenido éxito en los pagos de trámites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8%         100%     100%      100%    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2%           -        -         *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 91           35        8        32           1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8122          855     1111      6925         92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b. ¿Ha tenido éxito en los pagos de trámites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2%         100%     100%       97% 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8%           -        -         3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CAJERO AUTOMATICO [Real]               91           13       15        37           2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3166          310     1086      4814         69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b. ¿Ha tenido éxito en los pagos de trámites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8%         100%     100%       95% 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2%           -        -         5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330           31       32       142          1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1421          590     2175      6940        117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4%          35%      45%       19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6%          65%      55%       81% 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361           35       46       161          11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2537          638     4111     10364        174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Participar en nombre de la empresa en las decision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toma la entidad pública al respecto de nor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lanes, programas, proyectos o iniciativas de desarrol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ctuales y futur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7%          62%      60%       31% 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3%          38%      40%       69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260           32       31       110           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533          621     2097      5802         701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0%          34%      20%       15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90%          66%      80%       85% 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 58            9        7        24           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3063          206      979      1297          58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b. ¿La EMPRESA ha quedado satisfecha con el proce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de particip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6%          65%     100%       97%    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4%          35%       -         3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 86           19       13        37           1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2140          394     2471      3219         60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b. ¿La EMPRESA ha quedado satisfecha con el proce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de particip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6%          88%      81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4%          12%      19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 25            9        3        10            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1565          214      423       853           7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b. ¿La EMPRESA ha quedado satisfecha con el proce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de particip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5%          83%     100%       96%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5%          17%       -         4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LLAMADAS POR TELEFONO FIJO O           58            9        7        24           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O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3063          206      979      1297          58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d. La empresa ha realizado seguimiento a la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 ha hecho sobre la gestión de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4%          48%      79%       96% 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6%          52%      21%        4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COMPUTADOR [Real]         86           19       13        37           1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2140          394     2471      3219         60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d. La empresa ha realizado seguimiento a la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 ha hecho sobre la gestión de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7%          64%      67%       56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3%          36%      33%       44%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ICIERON USO DE INTERNET POR DISPOSITIVOS MOVILES      25            9        3        10            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1565          214      423       853           7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d. La empresa ha realizado seguimiento a la particip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 ha hecho sobre la gestión de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3%          62%     100%       98%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7%          38%       -         2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 96           19       13        40           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2411          394     2471      3299         624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c. Cuantas veces su empresa ha participado en la defini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normas, políticas, planes,  programas y proyectos 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es públicas en el año en curso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úmero de veces]                                                3.8         13.1      5.0       4.8          2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  6.7         21.6      6.8       7.6          1.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  1            1        1         1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    80           80       20        60           1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   2%           3%       5%        1%           2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405           47       42       176          14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2338          927     2962      9714        1873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0%          45%      49%       15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0%          55%      51%       85% 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472           54       64       206          14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3719         1088     5781     16123        3072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Realizar seguimiento y revisión permanente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 las entidades pública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6%          52%      69%       33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4%          48%      31%       67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318           51       39       128          10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27165         1018     2915      9562        13671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8%          43%      15%       18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2%          57%      85%       82%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148           26       23        63           3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0605          563     3990      5367        206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b. En el último año 2011 la empresa ha realizado consult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obre la gestión de las entidades públicas a travé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3%          78%      88%       68% 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7%          22%      12%       32%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REALIZADO CONSULTAS SOBRE LA GESTION DE LAS       130           21       20        56           3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ENTIDADES PUBLICAS A TRAVES DE MEDIOS ELECTRONICOS EN EL ULTIMO AÑ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25256          438     3525      3627        1766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c. Cuántas veces su empresa ha realizado consultas sob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gestión de las entidades públicas a través de med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lectrónic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Número de veces]                                               17.1         11.7     19.1       6.6         19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 24.4         10.2     21.7       5.0         26.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  1            1        1         1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    98           50       98        30           8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   *            -        -         1%           *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364           97      132       526          60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60411         2009    10682     38984       10873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5%          94%      95%       90%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5%           6%       5%       10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1139           99      134       482          4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53427         2054    11084     39150       10113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¿Usted en el último año 2011 ha hecho  uso de. par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su EMPRESA manejar las relaciones con los proveedor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client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1%          95%      95%       92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9%           5%       5%        8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[Real]                                         744           87       90       300          2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08564         1836     7270     28835        7062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8%          88%      69%       72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2%          12%      31%       28% 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Se han dado instrucciones a los empleados para que siemp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sea posible al  relacionarse con las entidades pública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 haga uso de...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3%          49%      62%       54%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6%          50%      37%       46%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2%       *         -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Se han dado instrucciones a los empleados para que siemp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que sea posible al  relacionarse con las entidades pública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 haga uso de...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9%          58%      69%       67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0%          42%      31%       33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-        *         *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2%          27%      26%       30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4%          65%      74%       65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8%       1%        5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Los empleados han recibido capacitación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0%          31%      17%       18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9%          66%      83%       82% 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3%       *         -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Los empleados han recibido capacitación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5%          39%      25%       27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5%          60%      75%       73% 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1%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8%          21%       8%       13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9%          71%      91%       84% 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8%       1%        3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Se han cambiado algunas actividades de l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3%          23%      20%       24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7%          77%      78%       76% 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*        2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Se han cambiado algunas actividades de l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5%          28%      36%       37%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5%          72%      63%       63%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*        2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0%          15%      13%       18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9%          80%      84%       79%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4%       2%        3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Se han adquirido o cambiado equipos  de l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0%          21%      31%       20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9%          77%      67%       79% 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2%       2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EPT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En su empresa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Se han adquirido o cambiado equipos  de la EMPRESA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lacionarse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7%          33%      37%       29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2%          65%      62%       71% 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2%       2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8%          18%      14%       12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91%          76%      84%       84% 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6%       2%        4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8%          13%      15%       20%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 8%           -        2%        3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64%          87%      83%       78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4%          87%      83%       78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 8%           -        2%        3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8%          13%      15%       20%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 8%           -        2%        3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92%         100%      98%       97% 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información sobre trámites y/o servicios o en general para hacer una vuelta ant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2%          15%      10%       17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0%           -        6%        5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68%          85%      84%       78%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información sobre trámites y/o servicios o en general para hacer una vuelta ant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7%          85%      84%       78%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0%           -        6%        5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3%          15%      10%       17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0%           -        6%        5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90%         100%      94%       94%    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información sobre trámites, servicios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cedimientos que la EMPRESA debe adelantar ante ellas, ó solucionar du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1%          51%      62%       54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7%           5%      10%        8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2%          44%      29%       38%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solicitar información sobre trámites, servicios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cedimientos que la EMPRESA debe adelantar ante ellas, ó solucionar du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0%          42%      29%       37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7%           5%      10%        8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52%          53%      62%       55%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7%           5%      10%        8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83%          95%      90%       92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Realizar solicitudes, quejas y reclamos de su EMPRESA ante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4%          30%      43%       41%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9%           6%      11%       12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6%          64%      46%       48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Realizar solicitudes, quejas y reclamos de su EMPRESA ante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3%          57%      41%       43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9%           6%      11%       12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48%          37%      48%       46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1%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9%           6%      11%       12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81%          94%      88%       88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 ¿Realizar trámites u obtener servicios para LA EMPRESA directa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in desplazarse a las oficinas de la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1%          14%      20%       20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8%           1%       6%        9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61%          84%      75%       71%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 ¿Realizar trámites u obtener servicios para LA EMPRESA directa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in desplazarse a las oficinas de la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9%          83%      74%       69%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8%           1%       6%        9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3%          16%      20%       22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8%           1%       6%        9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82%          99%      94%       91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  ¿Realizar pagos de obligaciones tributarias o parafiscales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3%           *        *         1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28%           2%      22%       15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69%          98%      78%       84%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  ¿Realizar pagos de obligaciones tributarias o parafiscales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3%          96%      77%       82%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28%           2%      22%       15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8%           2%       1%        3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28%           2%      22%       15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72%          98%      78%       85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  ¿Realizar pagos de obligaciones tributarias o parafiscales de la EMPRES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%           -        *         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33%           4%      23%       17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66%          96%      77%       83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  Participar en nombre de la  EMPRESA en las decisiones que tom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 pública al respecto de normas, planes, programas, proyect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o iniciativas de desarrollo actuales y futur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5%           *        *         3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46%          26%      44%       42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49%          74%      56%       55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  Participar en nombre de la  EMPRESA en las decisiones que tom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 pública al respecto de normas, planes, programas, proyect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o iniciativas de desarrollo actuales y futur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2%          25%      41%       29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46%          26%      44%       42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1%          49%      15%       29%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46%          26%      44%       42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54%          74%      56%       58%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  Realizar un acompañamiento, seguimiento y revisión permanente (control/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veeduría) sobre la forma en la gestión de 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5%           2%       *         2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44%          21%      39%       43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51%          77%      60%       54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  Realizar un acompañamiento, seguimiento y revisión permanente (control/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veeduría) sobre la forma en la gestión de 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3%          25%      42%       27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44%          21%      39%       43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3%          54%      19%       30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44%          21%      39%       43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56%          79%      61%       57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  Manejar las relaciones con los proveedores y clien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5%          29%      48%       57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3%           7%       8%        7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2%          64%      45%       35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LTURA EMPRESARI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Cuál de los siguientes canales es la primera op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 empresa par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  Manejar las relaciones con los proveedores y client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9%          56%      38%       34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3%           7%       8%        7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58%          37%      55%       59%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6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A                                                                          13%           7%       8%        7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86%          93%      86%       93% 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Durante el año 2011 su EMPRESA ha realizado trámites o solicita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s, a través de  medios electrónicos como internet o teléfo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fijo o celular o líneas especializadas de atención o cajer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utomáticos? por ejemplo pago de impuestos, seguridad social, RU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3%          98%      91%       93%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7%           2%       9%        7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2011 HAN REALIZADO TRAMITES A TRAVES DE         975          108      131       454          2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EDIOS ELECTRONICO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1145         2339    10590     38375        7984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Cuáles trámites con entidades públicas ha realizado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urante el año 2011 su EMPRESA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Pago de Impuestos (sin especificar)                                          46%          41%      57%       44%          46%</w:t>
      </w:r>
    </w:p>
    <w:p>
      <w:pPr>
        <w:pStyle w:val="Textosinformato"/>
        <w:rPr>
          <w:sz w:val="14"/>
        </w:rPr>
      </w:pPr>
      <w:r>
        <w:rPr>
          <w:sz w:val="14"/>
        </w:rPr>
        <w:t>Pago parafiscales                                                            40%          40%      39%       37%          41%</w:t>
      </w:r>
    </w:p>
    <w:p>
      <w:pPr>
        <w:pStyle w:val="Textosinformato"/>
        <w:rPr>
          <w:sz w:val="14"/>
        </w:rPr>
      </w:pPr>
      <w:r>
        <w:rPr>
          <w:sz w:val="14"/>
        </w:rPr>
        <w:t>Asesoría / consultas / información                                           31%          38%      37%       26%          32%</w:t>
      </w:r>
    </w:p>
    <w:p>
      <w:pPr>
        <w:pStyle w:val="Textosinformato"/>
        <w:rPr>
          <w:sz w:val="14"/>
        </w:rPr>
      </w:pPr>
      <w:r>
        <w:rPr>
          <w:sz w:val="14"/>
        </w:rPr>
        <w:t>Solicitud  (permisos /autorizaciones/licencias.)                             16%          23%      17%       18%          14%</w:t>
      </w:r>
    </w:p>
    <w:p>
      <w:pPr>
        <w:pStyle w:val="Textosinformato"/>
        <w:rPr>
          <w:sz w:val="14"/>
        </w:rPr>
      </w:pPr>
      <w:r>
        <w:rPr>
          <w:sz w:val="14"/>
        </w:rPr>
        <w:t>Pago Pila / pago aportes / Pago seguridad social                             12%          16%      19%       16%           9%</w:t>
      </w:r>
    </w:p>
    <w:p>
      <w:pPr>
        <w:pStyle w:val="Textosinformato"/>
        <w:rPr>
          <w:sz w:val="14"/>
        </w:rPr>
      </w:pPr>
      <w:r>
        <w:rPr>
          <w:sz w:val="14"/>
        </w:rPr>
        <w:t>Actualización / renovación Matrícula / Registro Mercantil                     7%           7%       8%        5%           8%</w:t>
      </w:r>
    </w:p>
    <w:p>
      <w:pPr>
        <w:pStyle w:val="Textosinformato"/>
        <w:rPr>
          <w:sz w:val="14"/>
        </w:rPr>
      </w:pPr>
      <w:r>
        <w:rPr>
          <w:sz w:val="14"/>
        </w:rPr>
        <w:t>Impuesto Industria y Comercio                                                 7%          21%       8%       14%           2%</w:t>
      </w:r>
    </w:p>
    <w:p>
      <w:pPr>
        <w:pStyle w:val="Textosinformato"/>
        <w:rPr>
          <w:sz w:val="14"/>
        </w:rPr>
      </w:pPr>
      <w:r>
        <w:rPr>
          <w:sz w:val="14"/>
        </w:rPr>
        <w:t>Pago de servicios públicos                                                    5%           3%       3%        7%           5%</w:t>
      </w:r>
    </w:p>
    <w:p>
      <w:pPr>
        <w:pStyle w:val="Textosinformato"/>
        <w:rPr>
          <w:sz w:val="14"/>
        </w:rPr>
      </w:pPr>
      <w:r>
        <w:rPr>
          <w:sz w:val="14"/>
        </w:rPr>
        <w:t>Pago impuesto vehículo                                                        5%           *        *         3%           7%</w:t>
      </w:r>
    </w:p>
    <w:p>
      <w:pPr>
        <w:pStyle w:val="Textosinformato"/>
        <w:rPr>
          <w:sz w:val="14"/>
        </w:rPr>
      </w:pPr>
      <w:r>
        <w:rPr>
          <w:sz w:val="14"/>
        </w:rPr>
        <w:t>Presentación de informes / estados financieros                                5%          19%      11%        9%           2%</w:t>
      </w:r>
    </w:p>
    <w:p>
      <w:pPr>
        <w:pStyle w:val="Textosinformato"/>
        <w:rPr>
          <w:sz w:val="14"/>
        </w:rPr>
      </w:pPr>
      <w:r>
        <w:rPr>
          <w:sz w:val="14"/>
        </w:rPr>
        <w:t>Pago Rete Fuente                                                              5%           5%       1%        6%           5%</w:t>
      </w:r>
    </w:p>
    <w:p>
      <w:pPr>
        <w:pStyle w:val="Textosinformato"/>
        <w:rPr>
          <w:sz w:val="14"/>
        </w:rPr>
      </w:pPr>
      <w:r>
        <w:rPr>
          <w:sz w:val="14"/>
        </w:rPr>
        <w:t>Petición / Queja / reclamo                                                    5%           3%       *         6%           5%</w:t>
      </w:r>
    </w:p>
    <w:p>
      <w:pPr>
        <w:pStyle w:val="Textosinformato"/>
        <w:rPr>
          <w:sz w:val="14"/>
        </w:rPr>
      </w:pPr>
      <w:r>
        <w:rPr>
          <w:sz w:val="14"/>
        </w:rPr>
        <w:t>Afiliaciones / vinculación empleados                                          5%           7%      11%       11%           *</w:t>
      </w:r>
    </w:p>
    <w:p>
      <w:pPr>
        <w:pStyle w:val="Textosinformato"/>
        <w:rPr>
          <w:sz w:val="14"/>
        </w:rPr>
      </w:pPr>
      <w:r>
        <w:rPr>
          <w:sz w:val="14"/>
        </w:rPr>
        <w:t>Certificado de Antecedentes fiscales                                          4%           -        1%        1%           6%</w:t>
      </w:r>
    </w:p>
    <w:p>
      <w:pPr>
        <w:pStyle w:val="Textosinformato"/>
        <w:rPr>
          <w:sz w:val="14"/>
        </w:rPr>
      </w:pPr>
      <w:r>
        <w:rPr>
          <w:sz w:val="14"/>
        </w:rPr>
        <w:t>Certificado de Libertad y Tradición                                           4%           4%       4%        *            6%</w:t>
      </w:r>
    </w:p>
    <w:p>
      <w:pPr>
        <w:pStyle w:val="Textosinformato"/>
        <w:rPr>
          <w:sz w:val="14"/>
        </w:rPr>
      </w:pPr>
      <w:r>
        <w:rPr>
          <w:sz w:val="14"/>
        </w:rPr>
        <w:t>Actualización RUT                                                             4%           2%       7%        3%           4%</w:t>
      </w:r>
    </w:p>
    <w:p>
      <w:pPr>
        <w:pStyle w:val="Textosinformato"/>
        <w:rPr>
          <w:sz w:val="14"/>
        </w:rPr>
      </w:pPr>
      <w:r>
        <w:rPr>
          <w:sz w:val="14"/>
        </w:rPr>
        <w:t>Certificados                                                                  4%           5%       4%        3%           4%</w:t>
      </w:r>
    </w:p>
    <w:p>
      <w:pPr>
        <w:pStyle w:val="Textosinformato"/>
        <w:rPr>
          <w:sz w:val="14"/>
        </w:rPr>
      </w:pPr>
      <w:r>
        <w:rPr>
          <w:sz w:val="14"/>
        </w:rPr>
        <w:t>Certificado / Pasado Judicial                                                 4%           7%       5%       11%           *</w:t>
      </w:r>
    </w:p>
    <w:p>
      <w:pPr>
        <w:pStyle w:val="Textosinformato"/>
        <w:rPr>
          <w:sz w:val="14"/>
        </w:rPr>
      </w:pPr>
      <w:r>
        <w:rPr>
          <w:sz w:val="14"/>
        </w:rPr>
        <w:t>Pago Iva                                                                      4%           2%       4%        9%           1%</w:t>
      </w:r>
    </w:p>
    <w:p>
      <w:pPr>
        <w:pStyle w:val="Textosinformato"/>
        <w:rPr>
          <w:sz w:val="14"/>
        </w:rPr>
      </w:pPr>
      <w:r>
        <w:rPr>
          <w:sz w:val="14"/>
        </w:rPr>
        <w:t>Certificado de Antecedentes Disciplinarios                                    4%           6%      12%        5%           2%</w:t>
      </w:r>
    </w:p>
    <w:p>
      <w:pPr>
        <w:pStyle w:val="Textosinformato"/>
        <w:rPr>
          <w:sz w:val="14"/>
        </w:rPr>
      </w:pPr>
      <w:r>
        <w:rPr>
          <w:sz w:val="14"/>
        </w:rPr>
        <w:t>Pago retención ICA                                                            3%           -        1%        *            5%</w:t>
      </w:r>
    </w:p>
    <w:p>
      <w:pPr>
        <w:pStyle w:val="Textosinformato"/>
        <w:rPr>
          <w:sz w:val="14"/>
        </w:rPr>
      </w:pPr>
      <w:r>
        <w:rPr>
          <w:sz w:val="14"/>
        </w:rPr>
        <w:t>Denuncias                                                                     3%           *        1%        -            5%</w:t>
      </w:r>
    </w:p>
    <w:p>
      <w:pPr>
        <w:pStyle w:val="Textosinformato"/>
        <w:rPr>
          <w:sz w:val="14"/>
        </w:rPr>
      </w:pPr>
      <w:r>
        <w:rPr>
          <w:sz w:val="14"/>
        </w:rPr>
        <w:t>Pases / comparendos                                                           3%           *        2%        1%           4%</w:t>
      </w:r>
    </w:p>
    <w:p>
      <w:pPr>
        <w:pStyle w:val="Textosinformato"/>
        <w:rPr>
          <w:sz w:val="14"/>
        </w:rPr>
      </w:pPr>
      <w:r>
        <w:rPr>
          <w:sz w:val="14"/>
        </w:rPr>
        <w:t>Presentación Declaraciones tributarias                                        3%           8%       3%        7%           1%</w:t>
      </w:r>
    </w:p>
    <w:p>
      <w:pPr>
        <w:pStyle w:val="Textosinformato"/>
        <w:rPr>
          <w:sz w:val="14"/>
        </w:rPr>
      </w:pPr>
      <w:r>
        <w:rPr>
          <w:sz w:val="14"/>
        </w:rPr>
        <w:t>Licitaciones                                                                  2%           3%       5%        5%           1%</w:t>
      </w:r>
    </w:p>
    <w:p>
      <w:pPr>
        <w:pStyle w:val="Textosinformato"/>
        <w:rPr>
          <w:sz w:val="14"/>
        </w:rPr>
      </w:pPr>
      <w:r>
        <w:rPr>
          <w:sz w:val="14"/>
        </w:rPr>
        <w:t>Registro Único Tributario                                                     2%           2%       3%        3%           2%</w:t>
      </w:r>
    </w:p>
    <w:p>
      <w:pPr>
        <w:pStyle w:val="Textosinformato"/>
        <w:rPr>
          <w:sz w:val="14"/>
        </w:rPr>
      </w:pPr>
      <w:r>
        <w:rPr>
          <w:sz w:val="14"/>
        </w:rPr>
        <w:t>Registro de firma / renovación / actualización de firma                       2%           -        *         2%           3%</w:t>
      </w:r>
    </w:p>
    <w:p>
      <w:pPr>
        <w:pStyle w:val="Textosinformato"/>
        <w:rPr>
          <w:sz w:val="14"/>
        </w:rPr>
      </w:pPr>
      <w:r>
        <w:rPr>
          <w:sz w:val="14"/>
        </w:rPr>
        <w:t>Pago del Rut                                                                  2%           3%       *         5%           *</w:t>
      </w:r>
    </w:p>
    <w:p>
      <w:pPr>
        <w:pStyle w:val="Textosinformato"/>
        <w:rPr>
          <w:sz w:val="14"/>
        </w:rPr>
      </w:pPr>
      <w:r>
        <w:rPr>
          <w:sz w:val="14"/>
        </w:rPr>
        <w:t>Presentación de información exógena                                           1%           1%       1%        3%           *</w:t>
      </w:r>
    </w:p>
    <w:p>
      <w:pPr>
        <w:pStyle w:val="Textosinformato"/>
        <w:rPr>
          <w:sz w:val="14"/>
        </w:rPr>
      </w:pPr>
      <w:r>
        <w:rPr>
          <w:sz w:val="14"/>
        </w:rPr>
        <w:t>Runt                                                                          1%           3%       6%        1%           1%</w:t>
      </w:r>
    </w:p>
    <w:p>
      <w:pPr>
        <w:pStyle w:val="Textosinformato"/>
        <w:rPr>
          <w:sz w:val="14"/>
        </w:rPr>
      </w:pPr>
      <w:r>
        <w:rPr>
          <w:sz w:val="14"/>
        </w:rPr>
        <w:t>Actualización RUP Registro único de Proponentes                               1%           -        *         3%           *</w:t>
      </w:r>
    </w:p>
    <w:p>
      <w:pPr>
        <w:pStyle w:val="Textosinformato"/>
        <w:rPr>
          <w:sz w:val="14"/>
        </w:rPr>
      </w:pPr>
      <w:r>
        <w:rPr>
          <w:sz w:val="14"/>
        </w:rPr>
        <w:t>Constitución y funcionamiento de empresas                                     1%           -        *         -            1%</w:t>
      </w:r>
    </w:p>
    <w:p>
      <w:pPr>
        <w:pStyle w:val="Textosinformato"/>
        <w:rPr>
          <w:sz w:val="14"/>
        </w:rPr>
      </w:pPr>
      <w:r>
        <w:rPr>
          <w:sz w:val="14"/>
        </w:rPr>
        <w:t>Actualización / cambio de  datos                                              1%           2%       5%        1%           *</w:t>
      </w:r>
    </w:p>
    <w:p>
      <w:pPr>
        <w:pStyle w:val="Textosinformato"/>
        <w:rPr>
          <w:sz w:val="14"/>
        </w:rPr>
      </w:pPr>
      <w:r>
        <w:rPr>
          <w:sz w:val="14"/>
        </w:rPr>
        <w:t>Licencia                                                                      1%           -        1%        2%           *</w:t>
      </w:r>
    </w:p>
    <w:p>
      <w:pPr>
        <w:pStyle w:val="Textosinformato"/>
        <w:rPr>
          <w:sz w:val="14"/>
        </w:rPr>
      </w:pPr>
      <w:r>
        <w:rPr>
          <w:sz w:val="14"/>
        </w:rPr>
        <w:t>Contratación                                                                  1%           3%       4%        *            1%</w:t>
      </w:r>
    </w:p>
    <w:p>
      <w:pPr>
        <w:pStyle w:val="Textosinformato"/>
        <w:rPr>
          <w:sz w:val="14"/>
        </w:rPr>
      </w:pPr>
      <w:r>
        <w:rPr>
          <w:sz w:val="14"/>
        </w:rPr>
        <w:t>Medios Magnéticos                                                             1%           3%       -         2%           -</w:t>
      </w:r>
    </w:p>
    <w:p>
      <w:pPr>
        <w:pStyle w:val="Textosinformato"/>
        <w:rPr>
          <w:sz w:val="14"/>
        </w:rPr>
      </w:pPr>
      <w:r>
        <w:rPr>
          <w:sz w:val="14"/>
        </w:rPr>
        <w:t>Pago predial                                                                  *            *        2%        1%           *</w:t>
      </w:r>
    </w:p>
    <w:p>
      <w:pPr>
        <w:pStyle w:val="Textosinformato"/>
        <w:rPr>
          <w:sz w:val="14"/>
        </w:rPr>
      </w:pPr>
      <w:r>
        <w:rPr>
          <w:sz w:val="14"/>
        </w:rPr>
        <w:t>Solicitud información / encuesta Empresas - Dane-                             *            5%       2%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Modificación escrituras                                                       *            -        -         1%           -</w:t>
      </w:r>
    </w:p>
    <w:p>
      <w:pPr>
        <w:pStyle w:val="Textosinformato"/>
        <w:rPr>
          <w:sz w:val="14"/>
        </w:rPr>
      </w:pPr>
      <w:r>
        <w:rPr>
          <w:sz w:val="14"/>
        </w:rPr>
        <w:t>Pasivos de empresas                                                           *            -        -         1%           -</w:t>
      </w:r>
    </w:p>
    <w:p>
      <w:pPr>
        <w:pStyle w:val="Textosinformato"/>
        <w:rPr>
          <w:sz w:val="14"/>
        </w:rPr>
      </w:pPr>
      <w:r>
        <w:rPr>
          <w:sz w:val="14"/>
        </w:rPr>
        <w:t>Renovación Sice                                                               *            1%       -         1%           *</w:t>
      </w:r>
    </w:p>
    <w:p>
      <w:pPr>
        <w:pStyle w:val="Textosinformato"/>
        <w:rPr>
          <w:sz w:val="14"/>
        </w:rPr>
      </w:pPr>
      <w:r>
        <w:rPr>
          <w:sz w:val="14"/>
        </w:rPr>
        <w:t>Derecho de petición                                                           *            -        -         1%           -</w:t>
      </w:r>
    </w:p>
    <w:p>
      <w:pPr>
        <w:pStyle w:val="Textosinformato"/>
        <w:rPr>
          <w:sz w:val="14"/>
        </w:rPr>
      </w:pPr>
      <w:r>
        <w:rPr>
          <w:sz w:val="14"/>
        </w:rPr>
        <w:t>Pago a Proveedores                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sz w:val="14"/>
        </w:rPr>
        <w:t>Inscripción establecimiento                                                   *            -        1%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Legalización                                                                  *            -        1%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Presentación de encuestas anuales/trimestrales                                *            *        - 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Desvinculación de empleados                                                   *            -        1%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Inscripción escrituras / registros / libros contables                         *            1%       * 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Informe movimiento cuenta de compensación                                     *            -        * 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Pagos del Sice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sz w:val="14"/>
        </w:rPr>
        <w:t>Cambio / modificación razón social                                            *            1%       -         *            *</w:t>
      </w:r>
    </w:p>
    <w:p>
      <w:pPr>
        <w:pStyle w:val="Textosinformato"/>
        <w:rPr>
          <w:sz w:val="14"/>
        </w:rPr>
      </w:pPr>
      <w:r>
        <w:rPr>
          <w:sz w:val="14"/>
        </w:rPr>
        <w:t>Simit                                                                         *            2%       *         -            *</w:t>
      </w:r>
    </w:p>
    <w:p>
      <w:pPr>
        <w:pStyle w:val="Textosinformato"/>
        <w:rPr>
          <w:sz w:val="14"/>
        </w:rPr>
      </w:pPr>
      <w:r>
        <w:rPr>
          <w:sz w:val="14"/>
        </w:rPr>
        <w:t>Autenticaciones/apostillas                                                    *            -        * 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Pasaporte                      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sz w:val="14"/>
        </w:rPr>
        <w:t>Registro de escritura              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Renovación Salvoconducto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sz w:val="14"/>
        </w:rPr>
        <w:t>Dian - solicitar numeración de facturación - Dian-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sz w:val="14"/>
        </w:rPr>
        <w:t>Registro de Instrumentos públicos                                             *            *        - 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Afiliación proveedores                                                        *            -        *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Corrección datos                   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sz w:val="14"/>
        </w:rPr>
        <w:t>Liquidación de una sociedad                                                   *            -        *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Otros                                                                         9%          22%       8%        4%          1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PAGO DE IMPUESTOS (SIN ESPECIFICAR) [Real]                         278           46       52       117           6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60681          970     6058     16890        3676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95%          94%     100%      100% 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6%           -        *         1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1%           2%       1%        3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*            4%       1%        *            1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PAGO DE             17            1        5         9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24           24       86       494           1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64           44       52       114           5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DE 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7415          912     6058     16807        3363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9%          99%     100%       96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1%           1%       -         4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DE                6            1        1         2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66           35       31        11          19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DE IMPUESTOS (SIN                12            -        1         3    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3467            -       10       251         320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PAGO DE IMPUESTOS (SIN      17            1        5         9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24           24       86       494           1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DE IMPUESTOS (SIN ESPECIFICAR)] [Real]              17            1        5         9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24           24       86       494           1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16%           -       89%        5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40%         100%      11%       44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44%           -        -        51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56%         100%     100%       49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7          4.0      4.9       3.5          3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64           44       52       114           5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DE 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7415          912     6058     16807        3363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DE IMPUESTOS (SIN ESPECIFICAR)] [Real]             264           44       52       114           5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7415          912     6058     16807        3363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35%          38%      41%       28%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48%          52%      50%       58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11%          10%       9%       13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*            -        *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5%           -        -         1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83%          90%      91%       86%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5%           -        *         1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1          4.3      4.3       4.1          4.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DE                6            1        1         2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66           35       31        11          19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DE IMPUESTOS (SIN ESPECIFICAR)] [Real]               6            1        1         2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66           35       31        11          19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35%         100%     100%        -           15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4%           - 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61%           -        -         -           85%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39%         100%     100%      100%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7          5.0      5.0       4.0          3.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DE IMPUESTOS (SIN                12            -        1         3    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3467            -       10       251         320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DE IMPUESTOS (SIN ESPECIFICAR)] [Real]              12            -        1         3    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3467            -       10       251         320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83%           -        -        11%          89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10%           -        -         5%          11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6%           -      100%       84%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94%           -        -        16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8            -      3.0       3.3          4.9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PAGO DE              17            1        5         9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24           24       86       494           1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9%         100%     100%      100% 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1%           -        -         - 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64           44       52       114           5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DE 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7415          912     6058     16807        3363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*            -        * 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DE                6            1        1         2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MPUESTOS (SIN 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66           35       31        11          19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9%         100%     100%      100%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1%           -        -         -  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DE IMPUESTOS (SIN                12            -        1         3    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PECIFICAR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3467            -       10       251         320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ASESORÍA / CONSULTAS / INFORMACIÓN [Real]                          258           44       36       116           6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40130          883     3964     10099        2518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83%          95%      86%       96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20%          13%      61%       15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13%           8%       1%        * 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*            *        -         -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ASESORÍA /         109            9       20        50           3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7982          114     2399      1470         399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3%         100%      78%      100% 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7%           -       22%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97           41       28        90           3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ASESORÍA / 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3461          840     3408      9670        195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96%      98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*            4%       2%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ASESORÍA /            11            2        1         1 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122           69       31        13         500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ASESORÍA / CONSULTAS /                 1            1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            2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ASESORÍA / CONSULTAS /     109            9       20        50           3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7982          114     2399      1470         399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ASESORÍA / CONSULTAS / INFORMACIÓN] [Real]              109            9       20        50           3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7982          114     2399      1470         399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55%          18%      20%       15% 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23%          61%      36%       37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16%          20%      21%       48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1%           -        3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6%           1%      20%        1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77%          79%      56%       51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7%           1%      23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2          4.0      3.3       3.6          4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97           41       28        90           3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ASESORÍA / 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3461          840     3408      9670        195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ASESORÍA / CONSULTAS / INFORMACIÓN] [Real]              197           41       28        90           3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3461          840     3408      9670        195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34%          22%      46%       17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58%          61%      29%       75%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9%          17%      24%        7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*            -        2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91%          83%      74%       92% 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*            -        2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2          4.1      4.2       4.1          4.3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ASESORÍA /            11            2        1         1 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122           69       31        13         500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ASESORÍA / CONSULTAS / INFORMACIÓN] [Real]               11            2        1         1 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122           69       31        13         500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1%          50%     100%        -            *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99%          50%       -       100%         100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    4.5      5.0       4.0          4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ASESORÍA / CONSULTAS /                 1            1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            2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ASESORÍA / CONSULTAS / INFORMACIÓN] [Real]                1            1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            2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100%         100%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100%         100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    4.0        -         -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ASESORÍA /          109            9       20        50           3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7982          114     2399      1470         399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9%          96%      78%       78% 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1%           4%      22%       22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97           41       28        90           3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ASESORÍA / 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33461          840     3408      9670        195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ASESORÍA /            11            2        1         1 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NSULTAS / 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122           69       31        13         500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ASESORÍA / CONSULTAS /                 1            1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FORMACIÓN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            2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PAGO PARAFISCALES [Real]                                           228           44       43        94           4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67          935     4160     14186        327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1%           -        1%        4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*            *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*            -        -         *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PAGO                14            -        3         9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70            -       47       520          1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25           43       43        92           4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45          934     4160     14166        327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                  3            1        -         1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            2        -        16    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  - 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ARAFISCALES] [Real]              1            -        -         1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            -        -         8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  -       100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PAGO PARAFISCALES]          14            -        3         9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70            -       47       520          1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ARAFISCALES] [Real]                                14            -        3         9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70            -       47       520          1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45%           -       11%       40%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47%           -       89%       49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8%           -        -        11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92%           -      100%       89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4            -      4.1       4.3          4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25           43       43        92           4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45          934     4160     14166        327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ARAFISCALES] [Real]                               225           43       43        92           4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45          934     4160     14166        327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44%          38%      59%       43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53%          58%      40%       53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3%           -        1%        4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*            - 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*            4%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97%          96%      99%       96%    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*            4%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4          4.3      4.6       4.4          4.4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                  3            1        -         1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            2        -        16    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ARAFISCALES] [Real]                                 3            1        -         1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            2        -        16    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87%         100%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13%           -        -         -          100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100%         100%       - 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9          5.0        -       5.0          4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ARAFISCALES] [Real]              1            -        -         1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            -        -         8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ARAFISCALES] [Real]                                 1            -        -         1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            -        -         8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100%           - 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100%           -        -       100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      -        -       4.0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PAGO                 14            -        3         9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670            -       47       520          10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225           43       43        92           4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52045          934     4160     14166        327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*            -        *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                  3            1        -         1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RAFISCALE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            2        -        16            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  - 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ARAFISCALES] [Real]              1            -        -         1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            -        -         8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  -       100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PAGO PILA / PAGO APORTES / PAGO SEGURIDAD SOCIAL [Real]            189           16       35        99           3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455          384     1999      6202         686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99%         100%      99%      100%    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2%           6%       -         -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1%           -        1%        1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*            -        -         *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PAGO PILA /         14            -        2         9    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77            -       23        50          10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80           16       34        96           3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ILA / 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281          384     1980      6189         672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PILA / PAGO       2            -        -         2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1            -        -        11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  -       100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ILA / PAGO APORTES / PAGO        5            1        -         - 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94           25        -         -          27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  -         - 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  -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PAGO PILA / PAGO            14            -        2         9    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77            -       23        50          10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ILA / PAGO APORTES / PAGO SEGURIDAD SOCIAL]        14            -        2         9    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77            -       23        50          10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23%           -        -        26%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77%           -      100%       74% 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100%           - 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2            -      4.0       4.3          4.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80           16       34        96           3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ILA / 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281          384     1980      6189         672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ILA / PAGO APORTES / PAGO SEGURIDAD SOCIAL]       180           16       34        96           3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281          384     1980      6189         672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42%          59%      40%       61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49%          41%      41%       27% 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9%           -       19%       11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*            -        -         1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91%         100%      81%       88% 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*            -        -         1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3          4.6      4.2       4.5          4.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PILA / PAGO       2            -        -         2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1            -        -        11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ILA / PAGO APORTES / PAGO SEGURIDAD SOCIAL]         2            -        -         2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1            -        -        11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100%           - 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0            -        -       3.0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ILA / PAGO APORTES / PAGO        5            1        -         - 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94           25        -         -          27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PAGO PILA / PAGO APORTES / PAGO SEGURIDAD SOCIAL]         5            1        -         - 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94           25        -         -          27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100%         100%       -         -          100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  -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100%         100%       -         - 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    4.0        -         -          4.0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PAGO PILA /          14            -        2         9    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77            -       23        50          10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80           16       34        96           3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PAGO PILA / PAGO 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5281          384     1980      6189         672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PAGO PILA / PAGO       2            -        -         2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PORTES / PAGO 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1            -        -        11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  -       100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  -       100%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PAGO PILA / PAGO APORTES / PAGO        5            1        -         -    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SEGURIDAD SOCIAL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94           25        -         -          27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  -         - 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  -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SOLICITUD (PERMISOS / AUTORIZACIONES / LICENCIAS) [Real]           131           26       14        63           2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20978          532     1812      7071        1156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77%          98%      26%       93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26%           4%      90%       11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*            1%       1%        -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-            -        -         -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SOLICITUD           38            3        8        18    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446           22     1632       746         304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5%          53%     100%       68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5%          47%       -        32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03           24        9        49           2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SOLICITUD 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6187          520      470      6576         862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5%          95%     100%       89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5%           5%       -        1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SOLICITUD              4            1        1         -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03            4       13         -           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  - 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  -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SOLICITUD (PERMISOS /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SOLICITUD (PERMISOS /       38            3        8        18    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446           22     1632       746         304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SOLICITUD (PERMISOS / AUTORIZACIONES / LICENCIAS)]       38            3        8        18    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446           22     1632       746         304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66%          47%      41%       21% 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6%           7%       1%        9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22%           -       58%       31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1%           -        -         4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5%          47%       -        34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73%          53%      42%       3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6%          47%       -        38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3          3.1      3.8       2.8          4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03           24        9        49           2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SOLICITUD 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6187          520      470      6576         862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SOLICITUD (PERMISOS / AUTORIZACIONES / LICENCIAS)]      103           24        9        49           2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6187          520      470      6576         862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29%          21%      88%       20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30%          49%       6%       56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36%          29%       7%       13%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4%           2%       -        10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1%           -        -         2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59%          69%      93%       76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5%           2%       -        12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    3.9      4.8       3.8          3.8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SOLICITUD              4            1        1         -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03            4       13         -           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SOLICITUD (PERMISOS / AUTORIZACIONES / LICENCIAS)]        4            1        1         -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03            4       13         -           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55%         100%       -         -           61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12%           -      100%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33%           -        -         -           39%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  -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67%         100%     100%        - 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2          5.0      4.0         -          4.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SOLICITUD (PERMISOS /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SOLICITUD (PERMISOS / AUTORIZACIONES / LICENCIAS)]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-            -        -         -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SOLICITUD            38            3        8        18    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5446           22     1632       746         304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5%          53%     100%       67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5%          47%       -        33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03           24        9        49           2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SOLICITUD 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16187          520      470      6576         862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3%          93%     100%       84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7%           7%       -        16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SOLICITUD              4            1        1         -    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(PERMISOS / 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03            4       13         -           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7%         100%     100%        - 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3%           -        -         - 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  - 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SOLICITUD (PERMISOS /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UTORIZACIONES / LICENCIAS)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IMPUESTO INDUSTRIA Y COMERCIO [Real]                               126           23        9        76           1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527          492      889      5533         161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97%         100%     100%       96% 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9%           -        1%        9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*            7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*            -        1%        -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IMPUESTO            18            -        2        11            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8            -        7       494          22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1%           -       32%       44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9%           -       68%       56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20           23        9        72    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IMPUESTO 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265          492      889      5333         155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IMPUESTO               1            -        1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            -        5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100%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IMPUESTO INDUSTRIA Y COMERCIO]         1            1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5           35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IMPUESTO INDUSTRIA Y        18            -        2        11            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8            -        7       494          22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IMPUESTO INDUSTRIA Y COMERCIO] [Real]                    18            -        2        11            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8            -        7       494          22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6%           -        -         9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24%           -        -        31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37%           -      100%       24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25%           -        -        37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8%           -        -         - 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30%           -        -        40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33%           -        -        37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0            -      3.0       3.1          2.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20           23        9        72    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IMPUESTO 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265          492      889      5333         155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IMPUESTO INDUSTRIA Y COMERCIO] [Real]                   120           23        9        72    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265          492      889      5333         155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44%          37%      78%       31%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48%          55%      22%       57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8%           2%       -        1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*            6%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92%          91%     100%       89%    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*            6%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3          4.2      4.8       4.2          4.7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IMPUESTO               1            -        1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            -        5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IMPUESTO INDUSTRIA Y COMERCIO] [Real]                     1            -        1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            -        5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100%           -      100%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100%           -      100%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      -      4.0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IMPUESTO INDUSTRIA Y COMERCIO]         1            1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5           35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IMPUESTO INDUSTRIA Y COMERCIO] [Real]                     1            1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5           35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100%         100%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100%         100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0          4.0        -         -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IMPUESTO             18            -        2        11            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8            -        7       494          22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4%           -      100%       43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6%           -        -        57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120           23        9        72    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IMPUESTO 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8265          492      889      5333         155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IMPUESTO               1            -        1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INDUSTRIA Y COMERC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            -        5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  -      100%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  -      100%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IMPUESTO INDUSTRIA Y COMERCIO]         1            1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5           35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ERTIFICADO DE ANTECEDENTES DISCIPLINARIOS [Real]                   96            7       17        46           2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909          135     1269      1937         156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98%         100%     100%       99% 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15%          29%      40%        2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-            -        -         -            -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 [CERTIFICADO DE      19            2        4         6 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9           39      505        43          1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Internet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7%         100%      99%       65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3%           -        1%       35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93            7       17        44           2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CERTIFICADO DE 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835          135     1269      1920         151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teléfono fij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 99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*            -        - 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CERTIFICADO DE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celular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CERTIFICADO DE ANTECEDENTES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¿Logró hacer el trámite por líneas de aten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CERTIFICADO DE              19            2        4         6 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9           39      505        43          1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CERTIFICADO DE ANTECEDENTES DISCIPLINARIOS] [Real]       19            2        4         6 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9           39      505        43          1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25%           -       27%       52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64%         100%      73%       14% 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8%           -        1%        - 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2%           -        -        35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90%         100%      99%       65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2%           -        -        35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1          4.0      4.3       3.8          3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93            7       17        44           2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CERTIFICADO DE 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835          135     1269      1920         151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5. ¿Cómo le fue en general con [trámite] realizado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CERTIFICADO DE ANTECEDENTES DISCIPLINARIOS] [Real]       93            7       17        44           2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835          135     1269      1920         151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78%          33%      59%       84% 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11%          67%       2%       14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11%           -       38%        2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*            -        *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89%         100%      61%       98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*            -        *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4.7          4.3      4.2       4.8          4.9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CERTIFICADO DE       19            2        4         6            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729           39      505        43          1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8%         100%     100%       65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2%           -        -        35%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93            7       17        44           2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CERTIFICADO DE 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4835          135     1269      1920         151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100%         100%     100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CERTIFICADO DE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TECEDENTES 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CERTIFICADO DE ANTECEDENTES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DISCIPLINARIOS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Volvería a hacer el [trámite] a través de este medio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            -        -         -            -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7. Cuantas horas en promedio gasta un empleado d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ir  y regresar  cuando realiza un trámite y/o servicio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ara la empresa ante una entidad pública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            2.9          3.4      3.0       3.0          2.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  1.8          1.3      1.8       2.5          1.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  1            1        1         1    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    48            8        8        48           4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   2%           *        1%        1%    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8. Cuánto dinero en promedio gasta un empleado de su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transporte y otros gastos asociados para ir  y regres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uando realiza un trámite y/o servicio  para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nte una entidad públic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]                                                          16623.8      22020.0  22412.8   28546.6      12007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67563.8      28205.4  53581.5  123187.2      34600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200         2000     2000       200          3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1000000       200000   300000   1000000      10000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   1%           4%       *         1%           1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VIA TELEFONICA [Real]        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0. En una escala de 1 a 5  donde 1 es nada clara y 5 muy cl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CLARA es la información provista  por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úblicas a través de ..., cuando usted busca información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aliza trámites u obtiene servicios para la empres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Vía telefónica ya sea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clara                                                                 8%           4%      15%       10%           7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30%          41%      21%       39%          27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42%          44%      49%       40%          42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7%           6%      10%        5%           7%</w:t>
      </w:r>
    </w:p>
    <w:p>
      <w:pPr>
        <w:pStyle w:val="Textosinformato"/>
        <w:rPr>
          <w:sz w:val="14"/>
        </w:rPr>
      </w:pPr>
      <w:r>
        <w:rPr>
          <w:sz w:val="14"/>
        </w:rPr>
        <w:t>[1] Nada clara                                                               13%           5%       4%        5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*        1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8%           4%      16%       10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38%          45%      37%       49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80%          89%      86%       90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20%          11%      14%       10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1          3.3      3.3       3.4          3.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[Real]                             998          109      135       465          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943         2374    11277     39397        8689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) Intern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clara                                                                19%          20%      22%       22%          16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50%          57%      67%       43%          50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27%          20%      10%       26%          2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3%           3%       *         6%           2%</w:t>
      </w:r>
    </w:p>
    <w:p>
      <w:pPr>
        <w:pStyle w:val="Textosinformato"/>
        <w:rPr>
          <w:sz w:val="14"/>
        </w:rPr>
      </w:pPr>
      <w:r>
        <w:rPr>
          <w:sz w:val="14"/>
        </w:rPr>
        <w:t>[1] Nada clara                                                                1%           *        -         2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*        * 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19%          20%      22%       22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69%          77%      89%       66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95%          97%     100%       92% 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5%           3%       *         8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    3.9      4.1       3.8          3.8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VIA TELEFONICA [Real]        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1. En una escala de 1 a 5 donde 1 es nada actualizada y 5 muy actualiz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ACTUALIZADA  es la información provista  por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(leer canal utilizado), cuando usted bus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o realiza trámites u obtiene servicios para la empres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Vía telefónica ya sea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actualizada                                                          12%           4%      19%       19%           8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37%          47%      47%       37%          36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31%          35%      20%       32%          32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11%           7%       8%        4%          14%</w:t>
      </w:r>
    </w:p>
    <w:p>
      <w:pPr>
        <w:pStyle w:val="Textosinformato"/>
        <w:rPr>
          <w:sz w:val="14"/>
        </w:rPr>
      </w:pPr>
      <w:r>
        <w:rPr>
          <w:sz w:val="14"/>
        </w:rPr>
        <w:t>[1] Nada actualizada                                                          7%           5%       *         6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2%       5%        3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12%           4%      20%       19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50%          52%      70%       57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82%          87%      92%       90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18%          13%       8%       10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4          3.4      3.8       3.6          3.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[Real]                             998          109      135       465          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943         2374    11277     39397        8689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) Intern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actualizada                                                          19%          13%      27%       24%          15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46%          49%      48%       28%          53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30%          30%      21%       42%          25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3%           8%       1%        2%           4%</w:t>
      </w:r>
    </w:p>
    <w:p>
      <w:pPr>
        <w:pStyle w:val="Textosinformato"/>
        <w:rPr>
          <w:sz w:val="14"/>
        </w:rPr>
      </w:pPr>
      <w:r>
        <w:rPr>
          <w:sz w:val="14"/>
        </w:rPr>
        <w:t>[1] Nada actualizada                                                          2%           *        -         3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3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19%          13%      28%       24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65%          62%      78%       52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95%          92%      99%       95% 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5%           8%       1%        5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    3.7      4.1       3.7          3.8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VIA TELEFONICA [Real]        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2. En una escala de 1 a 5 donde 1 es nada útil y 5 muy útil ¿Qué t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ÚTIL es  la información provista  por las entidades públicas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avés de  (leer canal utilizado), cuando usted busca información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o realiza trámites u obtiene servicios para la empresa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Vía telefónica ya sea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12%          12%      20%       15%          10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36%          34%      30%       46%          33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29%          38%      34%       28%          28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10%           9%       8%        3%          13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12%           7%       5%        7%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3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12%          12%      20%       15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49%          46%      51%       62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78%          84%      87%       90% 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22%          16%      13%       10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3          3.4      3.5       3.6          3.1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[Real]                             998          109      135       465          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943         2374    11277     39397        8689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) Intern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21%          20%      40%       25%          17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50%          56%      43%       50%          51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22%          18%      16%       20%          24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4%           4%       1%        3%           5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3%           *        -         2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2%       1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21%          21%      40%       25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72%          77%      83%       75%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94%          96%      99%       95%    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6%           4%       1%        5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    3.9      4.2       3.9          3.7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En una escala de 1 a 5  donde 1 es nada fácil y 5 muy fácil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FÁCIL es su  relación con las entidades públicas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avés de (leer canal utilizado), cuando usted busc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realiza trámites u obtiene servicios para la empresa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fácil                                                                 8%           2%      11%       11%           7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25%          19%      23%       27%          25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32%          49%      31%       31%          31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14%          17%      22%       18%          11%</w:t>
      </w:r>
    </w:p>
    <w:p>
      <w:pPr>
        <w:pStyle w:val="Textosinformato"/>
        <w:rPr>
          <w:sz w:val="14"/>
        </w:rPr>
      </w:pPr>
      <w:r>
        <w:rPr>
          <w:sz w:val="14"/>
        </w:rPr>
        <w:t>[1] Nada fácil                                                               21%          13%      10%       13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3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8%           2%      11%       11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34%          21%      35%       38%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65%          71%      67%       69%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35%          29%      33%       31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2.9          2.8      3.0       3.0          2.8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996          109      135       464          2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870         2374    11277     39381        868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por computador de escritorio o portát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fácil                                                                20%          14%      30%       16%          21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42%          50%      50%       44%          3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33%          29%      20%       31%          36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2%           4%       1%        3%           2%</w:t>
      </w:r>
    </w:p>
    <w:p>
      <w:pPr>
        <w:pStyle w:val="Textosinformato"/>
        <w:rPr>
          <w:sz w:val="14"/>
        </w:rPr>
      </w:pPr>
      <w:r>
        <w:rPr>
          <w:sz w:val="14"/>
        </w:rPr>
        <w:t>[1] Nada fácil                                                                2%           1%       -         6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2%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20%          14%      30%       16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62%          65%      80%       61%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95%          95%      99%       91%    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5%           5%       1%        9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8          3.7      4.1       3.6          3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276           77       41        95           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841         1863     3563     14391        370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) Internet por dispositivos móviles como teléfono celular, tablet.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fácil                                                                 8%           8%      19%        5%           8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27%          24%      28%       21%          2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17%          18%       2%       16%          18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7%           1%       2%       17%           3%</w:t>
      </w:r>
    </w:p>
    <w:p>
      <w:pPr>
        <w:pStyle w:val="Textosinformato"/>
        <w:rPr>
          <w:sz w:val="14"/>
        </w:rPr>
      </w:pPr>
      <w:r>
        <w:rPr>
          <w:sz w:val="14"/>
        </w:rPr>
        <w:t>[1] Nada fácil                                                               11%           3%       -         6%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0%          46%      49%       35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11%          15%      38%        8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50%          60%      93%       40%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74%          93%      97%       66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26%           7%       3%       34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2          3.6      4.3       3.1          3.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3. En una escala de 1 a 5 donde 1 es nada útil y 5 muy útil,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lación con el trabajo que Usted desempeña en la EMPRESA ¿Qué t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ÚTIL es RELACIONARSE con el  Estado  a través de, cuando uste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busca información o  realiza trámites u obtiene servici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16%           9%      18%       18%          15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26%          28%      19%       26%          27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24%          26%      32%       24%          23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13%          19%      21%       20%           8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20%          17%       5%       11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6%        2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16%           9%      19%       19%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43%          37%      39%       45% 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67%          63%      73%       69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33%          37%      27%       31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1          2.9      3.2       3.2          3.0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996          109      135       464          2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870         2374    11277     39381        868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por computador de escritorio o portát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26%          25%      35%       27%          24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45%          46%      44%       44%          46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21%          20%      13%       19%          24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3%           8%       1%        5%           2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5%           1%       3%        6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4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26%          25%      37%       27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71%          71%      83%       70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93%          91%      97%       89%    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7%           9%       3%       11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9          3.9      4.1       3.8          3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276           77       41        95           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841         1863     3563     14391        370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) Internet por dispositivos móviles como teléfono celular, tabl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17%          16%      18%        7%          21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26%          25%      14%       24%          28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7%          11%       2%       10%           6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5%          10%       1%       10%           3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14%           3%       -        15%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1%          36%      63%       33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25%          25%      50%       10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62%          63%      89%       47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73%          80%      96%       62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27%          20%       4%       38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4          3.6      4.4       3.0          3.5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4. En una escala de 1 a 5 donde 1 es nada útil y 5 muy útil,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lación con el trabajo que Usted desempeña en la EMPRESA ¿Qué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an ÚTIL es REALIZAR  trámites u OBTENER  servicios de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,  a través de de (leer canal utilizado)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uando usted realiza trámites u obtiene servicios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16%           8%      18%       14%          17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30%          26%      17%       31%          31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25%          35%      41%       30%          20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9%          15%      13%        9%           8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16%          11%       6%        8%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5%           4%       6%        7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17%           9%      19%       15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48%          36%      37%       48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74%          73%      81%       81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26%          27%      19%       19%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2          3.1      3.3       3.3          3.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996          109      135       464          2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870         2374    11277     39381        868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por computador de escritorio o portát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26%          24%      31%       34%          22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43%          51%      39%       38%          46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23%          19%      22%       24%          22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1%           5%       3%        1%           *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4%           -        -         2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2%       4%        1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27%          24%      33%       34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72%          76%      73%       72% 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96%          95%      96%       97%    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4%           5%       4%        3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9          4.0      4.0       4.0          3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276           77       41        95           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841         1863     3563     14391        370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) Internet por dispositivos móviles como teléfono celular, tabl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21%          18%      18%       17%          23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19%          21%      11%       20%          1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15%          16%       7%       13%          17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4%           6%       2%       16%           *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11%           1%       -         3%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0%          38%      63%       31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30%          29%      48%       24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57%          63%      78%       54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79%          89%      96%       72%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21%          11%       4%       28%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5          3.8      4.2       3.5          3.5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5. En una escala de 1 a 5 donde 1 es nada útil y 5 muy útil,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lación con el trabajo que Usted desempeña en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participar en la toma de decisiones de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,  a través de...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) Llamadas por teléfono fijo o móv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11%           3%       9%        9%          12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12%           3%       8%        8%          14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8%           5%      14%        3%           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3%          12%       6%        6%           1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22%          13%       6%       12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45%          64%      56%       62%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19%           8%      21%       23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41%          17%      38%       45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55%          30%      71%       53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45%          70%      29%       47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2.8          2.2      3.2       2.9          2.7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996          109      135       464          2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870         2374    11277     39381        868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por computador de escritorio o portátil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10%           5%      11%       11%          10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10%           9%      18%        9%          10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10%          11%      11%        8%          10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2%           2%       5%        4%           *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14%          10%       6%        7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54%          62%      49%       62%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22%          14%      21%       27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45%          39%      57%       52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65%          69%      79%       72%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35%          31%      21%       28%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3.0          2.9      3.4       3.3          2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276           77       41        95           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841         1863     3563     14391        370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) Internet por dispositivos móviles como teléfono celular, tablet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5%           3%      11%        7%           4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4%           9%       3%       10%           1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15%           4%       *        10%          1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*            2%       *         1%           *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18%          11%      11%        8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58%          71%      75%       64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12%          11%      45%       19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21%          41%      57%       46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57%          55%      57%       74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43%          45%      43%       26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2.5          2.7      3.2       3.2          2.2</w:t>
      </w:r>
    </w:p>
    <w:p>
      <w:pPr>
        <w:pStyle w:val="Textosinformato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6. ¿Durante el año 2011 en relación con la empresa ha visitado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zado páginas de Internet o sitios Web de entidades públic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1%         100%      96%       96% 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9%           -        4%        4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-         -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1056          110      136       481          3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4470         2375    11278     39527        9129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relación con las páginas de Internet o sitios Web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 (en general)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Usted considera que es fácil navegar entre las páginas de las entidad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públicas utilizando los enlaces que se visualiza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3%          85%      85%       82%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4%          13%      13%       17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*            2%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*        2%        1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1056          110      136       481          3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4470         2375    11278     39527        9129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relación con las páginas de Internet o sitios Web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 (en general)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Usted considera que los enlaces de las páginas de las entidades públic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funcionan bie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7%          69%      83%       67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7%          27%      14%       32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3%           3%       1%        *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*        2%        *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1056          110      136       481          3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4470         2375    11278     39527        9129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relación con las páginas de Internet o sitios Web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 (en general)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Usted considera que las páginas de Internet de las entidades públic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uentan con mecanismos o instrumentos de búsqued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0%          76%      79%       70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4%          22%      18%       29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2%           2%       2%        1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*        2%        *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1056          110      136       481          3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44470         2375    11278     39527        9129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relación con las páginas de Internet o sitios Web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 (en general)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En el último año ha participado en foros en línea co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ntidades públicas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5%           8%      10%        5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90%          92%      88%       94% 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2%           *        -         *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*        2%        *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cibida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3%          67%      63%       64%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3%          29%      37%       35%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4%       *         1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cibida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3%          89%      91%       89%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4%          11%       9%       10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1%       *         1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¿Que al realizar solicitudes, quejas y reclamos a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(mostrar tarjeta de CANALES)recibirá 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spuesta de ell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2%          58%      59%       44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0%          37%      34%       49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7%           5%       7%        7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¿Que al realizar solicitudes, quejas y reclamos a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(mostrar tarjeta de CANALES)recibirá 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spuesta de ell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2%          74%      71%       56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2%          24%      28%       39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 2%       1%        5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En el último año 2011 SU EMPRESA ha realizado seguimiento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a... f) Los procesos de contrat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1%           9%      19%       11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8%          78%      67%       78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2%          13%      14%       11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En el último año 2011 SU EMPRESA ha realizado seguimiento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e a... f) Los procesos de contrat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0%          23%      36%       23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9%          65%      52%       69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1%          12%      12%        8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¿Hacer trámites o solicitar servicios a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a través de estos med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6%          59%      58%       53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0%          39%      41%       44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2%       1%        3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¿Hacer trámites o solicitar servicios a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a través de estos med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6%          93%      91%       86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2%           7%       9%       12%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-        *         1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2%          39%      27%       23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4%          28%      35%       44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4%          33%      38%       33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Hacer pagos de trámites o servicios a las entidade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úblicas, a través de ...?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6%          30%      18%       27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0%          64%      75%       66% 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5%       7%        7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Hacer pagos de trámites o servicios a las entidade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úblicas, a través de ...?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2%          95%      70%       84%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6%           4%      29%       15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1%       1%        1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5%          26%      14%       22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7%          45%      49%       46%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8%          28%      37%       33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Hacer pagos de trámites o servicios a las entidades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úblicas, a través de ...?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7%          16%      29%       30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6%          54%      56%       52%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7%          30%      16%       18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¿Participar en la definición de normas, planes, programas, proyect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ó iniciativas de las entidades 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3%          10%      16%       13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5%          41%      55%       44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2%          49%      29%       42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REDIBILIDAD Y CONFIANZA EN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La  EMPRESA 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¿Participar en la definición de normas, planes, programas, proyect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ó iniciativas de las entidades 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4%          25%      32%       29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4%          27%      34%       32%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2%          49%      34%       39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9%           9%       8%       11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0%          41%      54%       40%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41%          50%      38%       50%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) Ha ahorrado tiemp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9%          80%      71%       81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4%          20%      29%       19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7%           *        -         * 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    109      135       465          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39943         2374    11277     39397        8689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1%          95%      91%       93% 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8%           5%       4%        7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-        4%        *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b) Ha ahorrado diner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5%          79%      66%       75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0%          20%      26%       24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 *        8%        * 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    109      135       465          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39943         2374    11277     39397        86894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0%          89%      86%       85% 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7%          11%      10%       15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-        4%        * 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Ha aumentado la productividad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7%          62%      57%       66%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3%          34%      29%       25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1%           3%      14%        9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    109      135       465          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39943         2374    11277     39397        86894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4%          79%      81%       74%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2%          18%      11%       20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3%       7%        6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Permite a las empresas conocer las funciones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2%          54%      71%       58%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0%          43%      29%       34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8%           3%       1%        8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    109      135       465          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39943         2374    11277     39397        86894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9%          78%      91%       77%    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5%          20%       4%       19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 2%       5%        4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LLAMADAS POR TELEFONO FIJO O MOVIL [Real]      938           98      116       403          3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24136         2204    10186     32716        790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Considera que en el último año 2011 la EMPRESA al hacer us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... para relacionarse con las  entidades públicas l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Permite a las empresas realizar un acompañamiento, seguimiento y revis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ermanente(control/Veeduría) sobre lo que hacen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3%          31%      26%       26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8%          41%      54%       47%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9%          28%      20%       27%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IENCIA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USARON INTERNET [Real]                                998          109      135       465          28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139943         2374    11277     39397        86894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2%          40%      56%       40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0%          31%      19%       36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8%          29%      25%       25%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UAR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Considera la EMPRESA que la atención que brindan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 través de ..., es igual para todas las EMPRESAS similares a est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4%          70%      73%       71%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6%          26%      19%       20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0%           4%       8%        9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UAR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Considera la EMPRESA que la atención que brindan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 través de ..., es igual para todas las EMPRESAS similares a est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4%          86%      84%       78%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6%          11%      13%       13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0%           3%       3%        9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En el ultimo año 2011 alguna entidad pública le ha solicita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de la empresa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9%          41%      28%       30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1%          54%      72%       69% 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5%       * 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En el ultimo año 2011 alguna entidad pública le ha solicita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de la empresa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6%          66%      66%       50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3%          33%      33%       49% 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1%       1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460           44       52       198          16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4303          979     3242     12519        175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Cada vez que alguna entidad pública le ha solicitado inform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MPRESA a través de ..., se le ha informado previamente para qué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ía usada es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5%          79%      98%       80% 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5%          21%       2%       20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566           69       88       270          13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5239         1559     7764     20620        3529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Cada vez que alguna entidad pública le ha solicitado informació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 EMPRESA a través de ..., se le ha informado previamente para qué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ía usada es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8%          72%      89%       78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0%          26%      11%       21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2%       -         * 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460           44       52       198          16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4303          979     3242     12519        175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¿Cuándo las entidades públicas  le solicitaron  información d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RESA a través de ... se le ha pedido autorización para uti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ch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5%          58%      85%       52%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3%          35%      11%       46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8%       4%        2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566           69       88       270          13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5239         1559     7764     20620        3529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¿Cuándo las entidades públicas  le solicitaron  información d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RESA a través de ... se le ha pedido autorización para uti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cha inform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4%          53%      56%       52%    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2%          40%      33%       46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7%      10%        1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460           44       52       198          16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4303          979     3242     12519        175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4. ¿Considera que dicha información efectivamente 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zada para los fines informad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9%          71%      92%       62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3%          13%       2%       17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8%          16%       6%       21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APLICAN [Real]                                        566           69       88       270          13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65239         1559     7764     20620        3529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4. ¿Considera que dicha información efectivamente 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zada para los fines informad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2%          66%      84%       76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5%          18%       8%        9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3%          17%       7%       15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Considera que la información de la EMPRESA registr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s bases de datos de las entidades públicas 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VERAZ (Cierto)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8%          86%      89%       87% 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9%          10%       5%       10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4%       6%        3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Considera que la información de la EMPRESA registr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s bases de datos de las entidades públicas 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Complet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6%          70%      81%       75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1%          27%      14%       24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3%       5%        2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Considera que la información de la EMPRESA registr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s bases de datos de las entidades públicas 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Exacta (precisa)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1%          68%      74%       70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4%          26%      18%       26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 6%       7%        4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Considera que la información de la EMPRESA registr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 las bases de datos de las entidades públicas 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Actualizada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7%          62%      74%       66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8%          32%      23%       29%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 6%       3%        5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 ¿La EMPRESA actualizaría periódicamente su información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s entidades públicas a través de .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7%          39%      35%       36%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0%          59%      61%       61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2%       4%        3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 LA EMPRESA- TRATAMIEN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 ¿La EMPRESA actualizaría periódicamente su información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las entidades públicas a través de .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1%          95%      96%       86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7%           5%       4%       12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1%       *         2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2%          31%      32%       26%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1%          49%      44%       54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7%          20%      24%       20%    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ndo la empresa se relaciona con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 través de ... tienen una seguridad adecuada par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utenticación de usuarios (se utilizan nombres y usuario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9%          30%      36%       35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1%          61%      55%       55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1%           9%       8%       10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¿Cuándo la empresa se relaciona con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 través de ... tienen una seguridad adecuada para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autenticación de usuarios (se utilizan nombres y usuario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8%          88%      91%       82%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6%          11%       6%       13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7%           *        3%        5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8%          26%      29%       20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6%          41%      41%       39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7%          32%      30%       41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En relación con la EMPRESA, considera usted que ... tienen 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eguridad adecuada para el envío de información utilizan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ertificados digital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2%          94%      85%       81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0%           5%      11%       14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8%           1%       4%        5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9%          39%      33%       25%    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5%          29%      41%       37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36%          32%      26%       38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En relación con la EMPRESA, considera usted que ... tienen 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ridad adecuada para el envío de información utilizando firm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igitales segur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8%          90%      86%       80%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9%           8%      12%       14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3%           2%       2%        6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8%          38%      33%       27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1%          29%      40%       34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41%          33%      27%       38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0. Su empresa considera qu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s entidades públicas realizan acciones adecuadas para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de su EMPRESA,  registrada en las bases de dat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l Estado NO SEA MODIFICADA por personas no autoriza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0%          61%      77%       68%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3%          18%      10%       22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7%          21%      13%       10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0. Su empresa considera qu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Las entidades públicas realizan acciones adecuadas para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de su EMPRESA,  registrada en las bases de datos del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stado, NO SEA CONSULTADA por personas no autoriza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3%          55%      78%       58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5%          28%       6%       29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2%          17%      15%       13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ara su empresa es seguro hacer trámites o solicitar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a travé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1%          58%      63%       48%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3%          40%      34%       48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5%           2%       3%        4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ara su empresa es seguro hacer trámites o solicitar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a travé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3%          96%      91%       88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4%           4%       6%       11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-        3%        1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6%          43%      38%       32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3%          29%      38%       39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1%          27%      24%       29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Para su EMPRESA es SEGURO HACER PAGOS de trámites o servicios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2%          21%      21%       23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8%          74%      75%       73%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0%           5%       4%        4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Para su EMPRESA es SEGURO HACER PAGOS de trámites o servicios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2%          95%      81%       84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4%           3%      19%       16% 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2%       1%        1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6%          32%      23%       23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2%          41%      56%       45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2%          27%      21%       31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PERCEPCION DE SEGURIDAD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Para su EMPRESA es SEGURO HACER PAGOS de trámites o servicios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9%          27%      30%       37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7%          40%      54%       47%    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24%          33%      16%       16%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No tener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99%         100%      96%      100%   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*        4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No tener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7%           -        -         1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92%         100%      96%       99% 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4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0%           5%      19%       29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7%          87%      69%       67%    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8%      12%        5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No tener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8%          10%      26%       28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4%          75%      63%       68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8%          15%      11%        4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 las entidad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5%          42%      28%       41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4%          58%      72%       57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-         2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 las entidades a través de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6%          36%      28%       28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3%          64%      72%       72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7%          28%      22%       35%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0%          64%      69%       59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8%       9%        6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Falta de conocimiento de cómo funcionan ...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4%          42%      29%       38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5%          58%      71%       60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-         2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Falta de conocimiento de cómo funcionan ...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9%          39%      34%       33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0%          61%      66%       67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7%          30%      24%       38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9%          62%      68%       56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8%       8%        6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Falta de recursos económicos para tener acceso a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7%           2%       1%        3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92%          98%      99%       95% 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-         2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Falta de recursos económicos para tener acceso a 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0%           3%       1%        4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8%          97%      99%       96% 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-        -         *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0%           *        4%        8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5%          92%      89%       87%    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5%           8%       6%        5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Desconfía de la seguridad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4%          49%      54%       61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5%          50%      45%       37%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1%       *         2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Desconfía de la seguridad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1%          11%      27%       27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8%          89%      73%       73%    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*        * 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4%          25%      41%       32%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0%          61%      45%       57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15%      14%       11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Falta de interés por relacionarse 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2%          28%      35%       38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7%          71%      64%       60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2%       *         2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Falta de interés por relacionarse  con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3%          22%      25%       26%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6%          76%      75%       74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1%       *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6%          23%      24%       30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0%          67%      65%       62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9%      11%        7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No tener una cuenta de ahorros o corriente para realizar pag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5%           4%       1%        3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93%          95%      95%       97%    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*        4%        *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No tener una cuenta de ahorros o corriente para realizar pag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8%           3%       1%        4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91%          97%      99%       96% 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-        * 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6%           3%       1%        1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90%          88%      85%       94%    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9%      14%        5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PARA EL USO DEL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¿Cuáles han sido las barreras para que la EMPRESA NO UTILICE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UTILICE CON POCA FRECUENCIA los medios electrónicos 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relacionarse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No tener una cuenta de ahorros o corriente para realizar pagos por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5%           2%       1%        1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8%          84%      95%       90% 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7%          15%       4%        9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Promover el interés del uso ... a través de campaña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vulgación, en las que se sensibilice  sobre los benef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aumente la confianza respecto a la seguridad de es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1%          81%      75%       78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9%          19%      25%       22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1%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Promover el interés del uso ... a través de campaña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vulgación, en las que se sensibilice  sobre los benef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aumente la confianza respecto a la seguridad de es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7%          90%      88%       88% 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2%           9%      12%       11%    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*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7%          73%      65%       80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9%          18%      31%       16%    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9%       4%        4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Promover el interés del uso ... a través de campaña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ivulgación, en las que se sensibilice  sobre los benef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y aumente la confianza respecto a la seguridad de es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2%          65%      66%       69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8%          16%      31%       23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0%          19%       3%        8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romocionar a través de campañas  facilidades de acceso a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0%          80%      78%       79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7%          18%      21%       19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2%       1%        2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romocionar a través de campañas  facilidades de acceso a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2%          89%      84%       87%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6%           9%      16%       13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2%       *         *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7%          72%      77%       79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8%          18%      19%       16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5%          10%       4%        5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Promocionar a través de campañas  facilidades de acceso a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2%          65%      75%       72%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9%          14%      22%       20%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9%          20%       3%        8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 Ofrecer capacitación a las EMPRESAS sobre cómo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5%          88%      83%       77% 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2%          10%      16%       21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2%       2%        2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 Ofrecer capacitación a las EMPRESAS sobre cómo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7%          93%      88%       83%    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1%           5%      10%       17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1%       2%        * 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8%          77%      85%       76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7%          13%      10%       20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10%       5%        4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 Ofrecer capacitación a las EMPRESAS sobre cómo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7%          69%      74%       73%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5%          11%      22%       20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8%          21%       4%        8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   Subsidiar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1%          50%      60%       72%    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8%          48%      39%       26% 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3%       1%        3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   Subsidiar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4%          57%      62%       78% 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4%          41%      37%       21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2%       1%        1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4%          47%      67%       70%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3%          43%      29%       24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10%       4%        6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    Subsidiar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3%          42%      59%       66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9%          37%      37%       25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8%          21%       4%        8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Ofrecer de forma gratuita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7%          69%      73%       82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2%          29%      26%       15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3%       1%        3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Ofrecer de forma gratuita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7%          73%      74%       88% 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1%          24%      24%       11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2%       1%        * 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8%          60%      73%       82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7%          30%      23%       13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9%       4%        5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Ofrecer de forma gratuita el acceso 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8%          56%      69%       75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6%          23%      30%       16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20%       1%        8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Subsidiar el costo de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3%          72%      76%       78%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5%          27%      21%       18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1%       3%        4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Subsidiar el costo de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4%          77%      79%       84%    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5%          23%      18%       15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1%       3%        1%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4%          60%      78%       75% 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2%          32%      17%       19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8%       6%        6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Subsidiar el costo de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6%          56%      77%       71%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7%          25%      20%       21%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7%          19%       3%        9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Ofrecer de forma gratuita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7%          88%      79%       85%    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1%          11%      19%       11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1%       2%        3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Ofrecer de forma gratuita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7%          91%      85%       90% 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1%           8%      14%        9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1%       1%        1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9%          76%      83%       83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7%          15%      12%       11%   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9%       5%        5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Ofrecer de forma gratuita los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realizados u obtenido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1%          70%      83%       77%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2%          11%      15%       14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7%          20%       2%        9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Desarrollar acciones para promover prácticas seguras para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5%          90%      92%       91%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4%           9%       7%        6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*        1%        2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Desarrollar acciones para promover prácticas seguras para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95%          96%      98%       99%    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5%           4%       1%        1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1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8%          83%      92%       90%    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8%           8%       4%        4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8%       4%        6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PARA USO DE GE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¿Cuáles de los siguientes incentivos harían que la empres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mpezara a utilizar o aumentar el uso de canales electrónic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ara relacionarse con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Desarrollar acciones para promover prácticas seguras para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3%          74%      92%       85%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1%           7%       7%        7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20%       1%        8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signe  presupuesto para  investigación y desarrollo tecnológ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7%          32%      29%       34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9%          67%      70%       63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5%           1%       1%        3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signe  presupuesto para  investigación y desarrollo tecnológ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5%          43%      49%       44%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1%          57%      50%       54%    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*        1%        1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4%          29%      25%       26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8%          63%      69%       64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8%           8%       6%       10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signe  presupuesto para  investigación y desarrollo tecnológ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2%          21%      27%       21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8%          58%      67%       67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0%          21%       6%       12%    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Realice actividades de investigación y desarrollo de nuevos produc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3%          28%      36%       32%    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5%          65%      62%       64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7%       2%        3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Realice actividades de investigación y desarrollo de nuevos produc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1%          40%      51%       48%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7%          60%      48%       51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2%        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7%          25%      28%       28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7%          66%      65%       62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 9%       8%       10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Realice actividades de investigación y desarrollo de nuevos product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3%          19%      26%       24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7%          62%      71%       65%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0%          19%       3%       12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Mejore la relación de la EMPRESA  con las universidades (transferen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conocimiento)  como resultado de la interacción de la EMPRESA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s entidades pública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8%          40%      39%       47% 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9%          59%      55%       50%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1%       6%        3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Mejore la relación de la EMPRESA  con las universidades (transferen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conocimiento)  como resultado de la interacción de la EMPRESA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s entidades pública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6%          47%      57%       56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2%          53%      37%       43%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*        6%        1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6%          31%      50%       37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7%          59%      39%       54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7%          10%      11%        9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Mejore la relación de la EMPRESA  con las universidades (transferenci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conocimiento)  como resultado de la interacción de la EMPRESA co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s entidades pública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9%          23%      25%       30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0%          57%      66%       59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1%          20%       9%       11%    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Mejore las prácticas administrativas y operativ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4%          80%      93%       85%    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5%          19%       6%       13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1%       1%        2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Mejore las prácticas administrativas y operativ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1%          87%      92%       94% 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8%          13%       8%        6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1%       * 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8%          67%      82%       74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6%          24%      12%       17%    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5%          10%       6%        9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Mejore las prácticas administrativas y operativ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5%          52%      58%       58%    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6%          27%      40%       29%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9%          20%       3%       12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mplemente procesos y/o servicios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8%          70%      72%       74%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0%          27%      23%       21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3%       5%        5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mplemente procesos y/o servicios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3%          77%      84%       88%    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6%          21%      12%       11%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2%       4%        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6%          56%      68%       67%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8%          33%      21%       23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11%      11%       10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mplemente procesos y/o servicios en líne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9%          46%      54%       61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1%          31%      41%       27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0%          23%       5%       12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Cuente con nuevas competencias para entrar a nuevos mercad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4%          67%      75%       73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3%          26%      22%       23%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7%       3%        4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Cuente con nuevas competencias para entrar a nuevos mercad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4%          70%      82%       84%    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4%          24%      15%       15%    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 6%       3%        1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9%          55%      64%       63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4%          31%      24%       27%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7%          14%      12%       11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Cuente con nuevas competencias para entrar a nuevos mercad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8%          45%      40%       54%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1%          29%      53%       34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1%          26%       7%       13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Simplifique pasos para creación de EMPRESAS en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último año gracias al uso de este med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5%          66%      63%       70%    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1%          30%      30%       22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3%       8%        8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Simplifique pasos para creación de EMPRESAS en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último año gracias al uso de este med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6%          70%      69%       82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1%          28%      23%       13%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2%       8%        6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2%          52%      60%       61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0%          38%      25%       24%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8%          10%      15%       15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Simplifique pasos para creación de EMPRESAS en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último año gracias al uso de este medi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1%          41%      40%       52%    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6%          36%      49%       32%    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3%          23%      11%       16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Impulse cambios en la relación de la EMPRESA con su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0%          85%      85%       80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9%          14%      15%       18%    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*         2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Impulse cambios en la relación de la EMPRESA con su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8%          96%      87%       90%    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1%           4%      13%       10%    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-        * 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8%          69%      74%       67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7%          23%      19%       22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 8%       7%       11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Impulse cambios en la relación de la EMPRESA con su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6%          54%      50%       52%    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4%          27%      49%       35%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0%          20%       1%       13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Aumente la eficiencia de los 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2%          94%      80%       76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6%           4%      20%       21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2%       -         3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Aumente la eficiencia de los 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8%          96%      80%       86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1%           2%      20%       13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2%       -         1%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9%          67%      69%       63%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6%          24%      24%       25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6%          10%       6%       11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Aumente la eficiencia de los proveedores a través de este medi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7%          55%      47%       55%    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3%          24%      51%       33%    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0%          22%       2%       13%    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Que sea una política de Estado estable y pensada a largo plaz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9%          79%      77%       72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7%          16%      22%       24%    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4%           5%       1%        4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Que sea una política de Estado estable y pensada a largo plaz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8%          87%      87%       84%    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9%           9%      12%       13%    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4%       1%        2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1%          64%      75%       63%    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1%          23%      18%       26% 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8%          13%       6%       11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Que sea una política de Estado estable y pensada a largo plaz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1%          54%      56%       56%    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7%          22%      39%       30%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2%          24%       6%       14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k) Que apoye  el desarrollo de políticas que fomentan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versión extranje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8%          68%      65%       71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6%          23%      30%       22% 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5%           9%       5%        7%    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k) Que apoye  el desarrollo de políticas que fomentan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versión extranje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6%          80%      74%       80%    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9%          12%      20%       15%    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5%           8%       6%        5%    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6%          59%      68%       60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5%          24%      26%       26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9%          17%       6%       14%   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k) Que apoye  el desarrollo de políticas que fomentan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versión extranje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5%          50%      48%       54%    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1%          21%      42%       30%    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3%          28%      10%       17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Que incentive un aumento en las alianzas EMPRESARI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5%          78%      84%       80%    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2%          21%      15%       14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1%       1%        6%   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Que incentive un aumento en las alianzas EMPRESARI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84%          89%      92%       90%    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14%          11%       6%        6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*        2%        4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8%          65%      78%       68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5%          26%      16%       19%    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7%           9%       6%       13%    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) Que incentive un aumento en las alianzas EMPRESARIAL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3%          55%      54%       61%    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5%          24%      41%       24%    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2%          21%       5%       15%    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Que incentive un aumento en las alianzas ent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S y univers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3%          69%      76%       78%    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4%          25%      21%       18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5%       4%        4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Que incentive un aumento en las alianzas ent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S y univers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) Internet ya sea que  accede por computador de escritorio o portátil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1%          81%      81%       84%    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6%          15%      15%       14%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3%           4%       5%        2%   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ya sea que accede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58%          59%      74%       68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4%          28%      17%       22%    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9%          12%       9%       11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MPACT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¿El uso de ... para relacionarse con entidades públicas ha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que la empresa 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) Que incentive un aumento en las alianzas ent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S y universidade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5%          51%      50%       54%    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2%          24%      42%       33%    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13%          25%       8%       13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----         ----     ----      ----    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4. La empresa se encuentra registrada en alguna red social com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Facebook, Twitter, MySpa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1%          27%      43%       34%    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8%          70%      57%       66%    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3%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SE ENCUENTRAN REGISTRADAS EN ALGUNA RED SOCIAL        374           31       43       153          14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262          645     5071     13831        367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5. En cual red social se encuentra registrada su empres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acebook                                                                    78%          85%      94%       91%    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witter                                                                     44%          65%      46%       21%    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ySpace                                                                      8%          17%      17%        4%    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tra                                                                         6%           5%       3%        2%           8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SE ENCUENTRAN REGISTRADAS EN ALGUNA RED SOCIAL        374           31       43       153          14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262          645     5071     13831        367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6. Su empresa  interactúa con entidades pública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estas redes social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9%          22%       8%       16%    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1%          71%      88%       84%    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7%       4%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SE ENCUENTRAN REGISTRADAS EN ALGUNA RED SOCIAL        374           31       43       153          14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56262          645     5071     13831        367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7. Su empresa  es seguidora de entidades pública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estas redes social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18%          27%       9%       21%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82%          71%      86%       79%    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2%       5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8. La empresa conoce  el Portal del Estado Colombia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PEC) (www.gobiernoenlinea.gov.co)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5%          87%      76%       60%    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55%          13%      22%       40%    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1%           *        2%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CONOCEN EL PORTAL DEL ESTADO COLOMBIANO (PEC)         737           88      103       315          23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80047         2062     8871     24816        4429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9. En el último año, ¿Como parte de sus labores ha visitado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ortal del Estado Colombiano www.gobiernoenlinea.gov.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9%          76%      78%       85%    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1%          24%      22%       15%    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0. ¿La empresa conoce el Portal Único de Contratación (PU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www.contratos.gov.co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4%          31%      42%       37%    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6%          65%      54%       63%    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4%       3%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CONOCEN EL PORTAL UNICO DE CONTRATACION (PUC)         402           37       60       186          11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2700          729     4938     15255        217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1.  En el último año ¿Cómo parte de sus labores  Ha visitado e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Portal  Único de Contratación (PUC)  (www.contratos.gov.co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75%          77%      63%       75%    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25%          23%      37%       25%    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-         *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CONOCEN EL PORTAL UNICO DE CONTRATACION (PUC)         402           37       60       186          11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42700          729     4938     15255        217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2. En el último año, ¿La EMPRESA ha participado en proceso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tratación publicados en el Portal Único de Contrat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www.contratos.gov.co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36%          47%      59%       33%    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62%          37%      27%       66%    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16%      14%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MPRESAS [Real]                                             1611          110      140       570          7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179320         2375    11694     41072       1241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3. ¿Su EMPRESA tiene actividades de comercio exterior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20%          66%      42%       32%    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79%          34%      58%       68%    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*            -        -         *    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TIENEN ACTIVIDADES DE COMERCIO EXTERIOR [Real]        249           65       49       105           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36676         1560     4951     13103        1706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4. ¿La empresa conoce la Ventanilla Única de Comercio Exterior (VUCE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47%          73%      76%       60%    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44%          13%      18%       40%    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9%          14%       6%        *     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  <w:r>
        <w:br w:type="page"/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ISIÓ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</w:t>
      </w:r>
      <w:r>
        <w:rPr>
          <w:sz w:val="14"/>
        </w:rPr>
        <w:t>T A M A Ñ O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T O T A L    GRANDE    MEDIANA   PEQUEÑA   MICROEMPRESA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  ========= ========= ========= =============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CONOCEN LA VENTANILLA UNICA DE COMERCIO EXTERIOR      142           47       28        54           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(VUCE)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17208         1135     3748      7859         44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5. ¿En el último año, su EMPRESA ha utilizado la Ventanil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Única de Comercio Exterior (VUCE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68%          80%      68%       84%    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30%           3%      31%       16%    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2%          17%       1%        *    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-            -        -         -    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---          ---      ---       ---    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</w:t>
      </w:r>
      <w:r>
        <w:rPr>
          <w:sz w:val="14"/>
        </w:rPr>
        <w:t>100%         100%     100%      100%         100%</w:t>
      </w:r>
    </w:p>
    <w:sectPr>
      <w:headerReference w:type="default" r:id="rId2"/>
      <w:type w:val="nextPage"/>
      <w:pgSz w:w="12240" w:h="15840"/>
      <w:pgMar w:left="850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22:00Z</dcterms:created>
  <dc:creator>scordoba</dc:creator>
  <dc:description/>
  <cp:keywords/>
  <dc:language>en-US</dc:language>
  <cp:lastModifiedBy>scordoba</cp:lastModifiedBy>
  <dcterms:modified xsi:type="dcterms:W3CDTF">2012-01-31T17:22:00Z</dcterms:modified>
  <cp:revision>2</cp:revision>
  <dc:subject/>
  <dc:title/>
</cp:coreProperties>
</file>